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от 24.10.2019г. № 3-1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9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год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,  подгрупп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3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7,8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4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726,4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359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4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29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 00 0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оддержки сельским старостам, руководителям территориальных общественных самоуправл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2"/>
                <w:szCs w:val="22"/>
              </w:rPr>
              <w:t>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а социально ориентированных некоммерческих организац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bCs/>
                <w:sz w:val="22"/>
                <w:szCs w:val="22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bCs/>
                <w:sz w:val="22"/>
                <w:szCs w:val="22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38,5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38,5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1,2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8,3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8,3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9,4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9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2"/>
                <w:szCs w:val="22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2"/>
                <w:szCs w:val="22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>
                <w:sz w:val="22"/>
                <w:szCs w:val="22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2"/>
                <w:szCs w:val="22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2"/>
                <w:szCs w:val="22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9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9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30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  <w:sz w:val="22"/>
                <w:szCs w:val="22"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1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6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3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здание туристической инфраструк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6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872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муниципального жилищного фон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5,0</w:t>
            </w:r>
          </w:p>
        </w:tc>
      </w:tr>
      <w:tr>
        <w:trPr>
          <w:trHeight w:val="103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7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территори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6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6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6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5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,2</w:t>
            </w:r>
          </w:p>
        </w:tc>
      </w:tr>
      <w:tr>
        <w:trPr>
          <w:trHeight w:val="2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,2</w:t>
            </w:r>
          </w:p>
        </w:tc>
      </w:tr>
      <w:tr>
        <w:trPr>
          <w:trHeight w:val="3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7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</w:tr>
      <w:tr>
        <w:trPr>
          <w:trHeight w:val="19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67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,8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,8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</w:tr>
      <w:tr>
        <w:trPr>
          <w:trHeight w:val="3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7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7,6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,9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01 </w:t>
            </w:r>
            <w:r>
              <w:rPr>
                <w:color w:val="000000"/>
                <w:sz w:val="22"/>
                <w:szCs w:val="22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898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01 </w:t>
            </w:r>
            <w:r>
              <w:rPr>
                <w:color w:val="000000"/>
                <w:sz w:val="22"/>
                <w:szCs w:val="22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,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01 </w:t>
            </w:r>
            <w:r>
              <w:rPr>
                <w:color w:val="000000"/>
                <w:sz w:val="22"/>
                <w:szCs w:val="22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42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0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54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лучшение состояния жилищного хозяй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для приобретения коммуналь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9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 «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90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1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0,9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84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Социальная поддержка иных категорий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социальной помощи инвалид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социальной помощи старшему поко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2,5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7,5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7,5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5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5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,0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,0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458,2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06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4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8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12,1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6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7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2,3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2,3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6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государственной программы Российской Федерации "Доступная среда"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2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2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8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3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3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6,4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2"/>
                <w:szCs w:val="22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7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7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7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51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91,9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8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8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9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9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1,9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4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,7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,7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,7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6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6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2,0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4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6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3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1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0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9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9,7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5,0              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4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2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7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5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,2</w:t>
            </w:r>
          </w:p>
        </w:tc>
      </w:tr>
      <w:tr>
        <w:trPr>
          <w:trHeight w:val="13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83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8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2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2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8,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6,4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6,4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6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21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21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21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7</w:t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8,7</w:t>
            </w:r>
          </w:p>
        </w:tc>
      </w:tr>
      <w:tr>
        <w:trPr>
          <w:trHeight w:val="9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76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хранение культурного наслед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red"/>
              </w:rPr>
            </w:pPr>
            <w:r>
              <w:rPr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3 2</w:t>
            </w:r>
            <w:r>
              <w:rPr>
                <w:sz w:val="22"/>
                <w:szCs w:val="22"/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3 2</w:t>
            </w:r>
            <w:r>
              <w:rPr>
                <w:sz w:val="22"/>
                <w:szCs w:val="22"/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8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</w:tr>
      <w:tr>
        <w:trPr>
          <w:trHeight w:val="1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одключение  библиотек к информационно-телекоммуникационной  сети "Интернет" и развитие  библиотечного дела с учетом задачи расширения информационных технологий и оцифровки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и установка стелы «Город воинской добле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экспонирования, изготовление и установка памятных знаков, знаков отличия, стел, мемориальных  и иных объе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,8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,8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,8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1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6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5502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9-10-18T12:20:00Z</cp:lastPrinted>
  <dcterms:modified xsi:type="dcterms:W3CDTF">2019-10-25T11:08:00Z</dcterms:modified>
  <cp:revision>2317</cp:revision>
  <dc:subject/>
  <dc:title>                                                                                                        Приложение № 8</dc:title>
</cp:coreProperties>
</file>