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</w:t>
      </w:r>
      <w:r>
        <w:rPr>
          <w:sz w:val="22"/>
          <w:szCs w:val="22"/>
        </w:rPr>
        <w:t>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от 24.10.2019г. № 3-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 2019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47"/>
        <w:gridCol w:w="1563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ь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36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64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06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6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 1 01 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2,4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3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8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829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государственной программы Российской Федерации «Доступная среда»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Е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Е1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Е1 516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Е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6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0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Е1 </w:t>
            </w:r>
            <w:r>
              <w:rPr>
                <w:sz w:val="22"/>
                <w:szCs w:val="22"/>
                <w:lang w:val="en-US"/>
              </w:rPr>
              <w:t>S52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35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"Участие в региональном проекте " Содействие занятости женщин - создание условий дошкольного образования для детей в возрасте до трех лет "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Р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Р2 52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полнительного образова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67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7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Комплекса мер по формированию современной инфраструктуры служб ранней помощи в Тульской области на 2018 - 2019 г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29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5,6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1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4 00 7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2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92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1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24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2"/>
                <w:szCs w:val="22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8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 2 1 00 </w:t>
            </w:r>
            <w:r>
              <w:rPr>
                <w:color w:val="000000"/>
                <w:sz w:val="22"/>
                <w:szCs w:val="22"/>
                <w:lang w:val="en-US"/>
              </w:rPr>
              <w:t>S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9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1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.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2 3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7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1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2 4 00 24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1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6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3 1 00 </w:t>
            </w:r>
            <w:r>
              <w:rPr>
                <w:color w:val="000000"/>
                <w:sz w:val="22"/>
                <w:szCs w:val="22"/>
                <w:lang w:val="en-US"/>
              </w:rPr>
              <w:t>S07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1 00 </w:t>
            </w:r>
            <w:r>
              <w:rPr>
                <w:color w:val="000000"/>
                <w:sz w:val="22"/>
                <w:szCs w:val="22"/>
                <w:lang w:val="en-US"/>
              </w:rPr>
              <w:t>S07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32</w:t>
            </w: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2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2 00 </w:t>
            </w:r>
            <w:r>
              <w:rPr>
                <w:color w:val="000000"/>
                <w:sz w:val="22"/>
                <w:szCs w:val="22"/>
                <w:lang w:val="en-US"/>
              </w:rPr>
              <w:t>S0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Развитие культуры </w:t>
            </w:r>
            <w:r>
              <w:rPr>
                <w:b/>
                <w:bCs/>
                <w:sz w:val="22"/>
                <w:szCs w:val="22"/>
              </w:rPr>
              <w:t>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04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8 12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  <w:r>
              <w:rPr>
                <w:color w:val="000000"/>
                <w:sz w:val="22"/>
                <w:szCs w:val="22"/>
              </w:rPr>
              <w:t>83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2"/>
                <w:szCs w:val="22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хранение культурного наслед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3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43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ведению реставрационных работ и приспособлению объектов культурного наслед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2 03 2</w:t>
            </w:r>
            <w:r>
              <w:rPr>
                <w:sz w:val="22"/>
                <w:szCs w:val="22"/>
                <w:lang w:val="en-US"/>
              </w:rPr>
              <w:t>08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2"/>
                <w:szCs w:val="22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3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одключение  библиотек к информационно-телекоммуникационной  сети "Интернет" и развитие  библиотечного дела с учетом задачи расширения информационных технологий и оцифровк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4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 и искус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установка стелы "Город воинской доблести"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экспонирования, изготовление и установка памятных знаков, знаков отличия, стел, мемориальных  и иных объек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827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3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4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37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уристической инфраструк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2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3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2"/>
                <w:szCs w:val="22"/>
              </w:rPr>
              <w:t xml:space="preserve">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1 01 0000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6</w:t>
            </w:r>
            <w:r>
              <w:rPr>
                <w:sz w:val="22"/>
                <w:szCs w:val="22"/>
              </w:rPr>
              <w:t>,4</w:t>
            </w:r>
          </w:p>
        </w:tc>
      </w:tr>
      <w:tr>
        <w:trPr>
          <w:trHeight w:val="56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муниципального жилищного фон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город Ефремов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4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70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70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2 703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циальная поддержка иных категорий населе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адресной социальной помощи инвалида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3 217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социальной помощи старшему поколени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3 217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705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0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лучшение состояния жилищного хозяйств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0,7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26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8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0,6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для приобретения коммунальной техники для жилищно-коммунального хозяй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0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6,2</w:t>
            </w:r>
          </w:p>
        </w:tc>
      </w:tr>
      <w:tr>
        <w:trPr>
          <w:trHeight w:val="3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>
          <w:trHeight w:val="3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8,2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мунальной техники для жилищно-коммунального хозяй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7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держание объектов благоустрой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1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4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7,8</w:t>
            </w:r>
          </w:p>
        </w:tc>
      </w:tr>
      <w:tr>
        <w:trPr>
          <w:trHeight w:val="49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3,0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вых брига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ка творческой и одаренной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5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, терроризма и экстремиз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народным дружинника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241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имущество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оведению землеустроительных, кадастровых работ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2"/>
                <w:szCs w:val="22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4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>
          <w:trHeight w:val="84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26.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функционирования спасательных пос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42.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4.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5.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5.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агоустройство дворовых территорий многоквартирных до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25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1 01 </w:t>
            </w:r>
            <w:r>
              <w:rPr>
                <w:sz w:val="22"/>
                <w:szCs w:val="22"/>
                <w:lang w:val="en-US"/>
              </w:rPr>
              <w:t>S06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8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2"/>
                <w:szCs w:val="22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а социально ориентированных некоммерческих организац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«</w:t>
            </w:r>
            <w:r>
              <w:rPr>
                <w:bCs/>
                <w:sz w:val="22"/>
                <w:szCs w:val="22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213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«</w:t>
            </w:r>
            <w:r>
              <w:rPr>
                <w:bCs/>
                <w:sz w:val="22"/>
                <w:szCs w:val="22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213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105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9-10-18T12:23:00Z</cp:lastPrinted>
  <dcterms:modified xsi:type="dcterms:W3CDTF">2019-10-25T11:07:00Z</dcterms:modified>
  <cp:revision>1499</cp:revision>
  <dc:subject/>
  <dc:title>                                                                                          Приложение №  10</dc:title>
</cp:coreProperties>
</file>