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4.10.2019г. № 3-11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9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267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6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7,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10-10T14:43:00Z</cp:lastPrinted>
  <dcterms:modified xsi:type="dcterms:W3CDTF">2019-10-25T11:09:00Z</dcterms:modified>
  <cp:revision>167</cp:revision>
  <dc:subject/>
  <dc:title>                                                                                  Приложение № 21</dc:title>
</cp:coreProperties>
</file>