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 Ефре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6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т «20» декабря  2013 г.                                                                         № 16-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Ефремов Ефрем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2 года № 8-34 «О бюджете муниципального образования город Ефремов Ефре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целях единства бюджетной политики и своевременного составления и исполнения бюджетов всех уровней бюджетной системы Российской Федерации, руководствуясь </w:t>
      </w:r>
      <w:r>
        <w:rPr>
          <w:color w:val="000000"/>
          <w:spacing w:val="-1"/>
          <w:sz w:val="28"/>
          <w:szCs w:val="28"/>
        </w:rPr>
        <w:t xml:space="preserve">Федеральным законом от </w:t>
      </w:r>
      <w:r>
        <w:rPr>
          <w:color w:val="000000"/>
          <w:spacing w:val="-2"/>
          <w:sz w:val="28"/>
          <w:szCs w:val="28"/>
        </w:rPr>
        <w:t xml:space="preserve">06.10.2003 </w:t>
      </w:r>
      <w:r>
        <w:rPr>
          <w:color w:val="000000"/>
          <w:spacing w:val="-1"/>
          <w:sz w:val="28"/>
          <w:szCs w:val="28"/>
        </w:rPr>
        <w:t xml:space="preserve">№131-ФЗ </w:t>
      </w:r>
      <w:r>
        <w:rPr>
          <w:color w:val="000000"/>
          <w:spacing w:val="-2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color w:val="000000"/>
          <w:sz w:val="28"/>
          <w:szCs w:val="28"/>
        </w:rPr>
        <w:t xml:space="preserve">Федерации», частью 1.1 статьи 24 </w:t>
      </w:r>
      <w:r>
        <w:rPr>
          <w:sz w:val="28"/>
          <w:szCs w:val="28"/>
        </w:rPr>
        <w:t xml:space="preserve">Устава муниципального образования город Ефремов Ефремовского района, Собрание депутатов,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брания депутатов от 18 декабря 2012 года        № 8-34 «О бюджете муниципального образования город Ефремов Ефремовского района на 2013 год и на плановый период 2014 и 2015 годов» изменения согласно Приложению.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довести до сведения населения путем опубликования в газете «Заря. Ефремов».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 Решение вступает в силу со дня опубликования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 Ефремовского района                                  Е.В. Алешина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город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Ефремов Ефрем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«20» декабря 2013 года № 16-50       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шение Собрания депутатов муниципального образования город Ефремов Ефремовского района от 18 декабря 2012 года № 8-34 «О бюджете муниципального образования город Ефремов Ефремовского района на 2013 год и на плановый период 2014 и 2015 годов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Ефремов Ефремовского района (далее – бюджет поселения) на 2013 год:</w:t>
      </w:r>
    </w:p>
    <w:p>
      <w:pPr>
        <w:pStyle w:val="Normal"/>
        <w:tabs>
          <w:tab w:val="clear" w:pos="720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ий объем доходов бюджета поселения в сумме 153830,4 тыс. рублей;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поселения в сумме 168656,1 тыс. рублей; </w:t>
      </w:r>
    </w:p>
    <w:p>
      <w:pPr>
        <w:pStyle w:val="TextBody"/>
        <w:tabs>
          <w:tab w:val="clear" w:pos="0"/>
        </w:tabs>
        <w:rPr/>
      </w:pPr>
      <w:r>
        <w:rPr/>
        <w:t xml:space="preserve">          </w:t>
      </w:r>
      <w:r>
        <w:rPr/>
        <w:t>1.3. установить предельный размер дефицита бюджета поселения на 2013 год в сумме 14825,7 тыс. рублей или 17,3 % к общему годовому объему доходов бюджета поселения без учета утвержденных безвозмездных поступлений»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  </w:t>
      </w:r>
      <w:r>
        <w:rPr/>
        <w:t>В статье 4:</w:t>
      </w:r>
    </w:p>
    <w:p>
      <w:pPr>
        <w:pStyle w:val="2"/>
        <w:ind w:hanging="0"/>
        <w:rPr/>
      </w:pPr>
      <w:r>
        <w:rPr/>
        <w:tab/>
        <w:t>- в пункте 1 слова «68825,7 тыс.рублей» заменить словами «66404,2 тыс.рублей»;</w:t>
      </w:r>
    </w:p>
    <w:p>
      <w:pPr>
        <w:pStyle w:val="2"/>
        <w:ind w:hanging="0"/>
        <w:rPr/>
      </w:pPr>
      <w:r>
        <w:rPr/>
        <w:tab/>
        <w:t>- в пункте 1.2. слова «61927,1 тыс.рублей» заменить словами «59505,6 тыс.рублей».</w:t>
      </w:r>
    </w:p>
    <w:p>
      <w:pPr>
        <w:pStyle w:val="2"/>
        <w:ind w:hanging="0"/>
        <w:rPr/>
      </w:pPr>
      <w:r>
        <w:rPr/>
        <w:t xml:space="preserve">         </w:t>
      </w:r>
      <w:r>
        <w:rPr/>
        <w:t>3. В пункте 1 статьи 7 слова «131,2 тыс.рублей» заменить словами «121,4 тыс.рублей».</w:t>
      </w:r>
    </w:p>
    <w:p>
      <w:pPr>
        <w:pStyle w:val="2"/>
        <w:ind w:hanging="0"/>
        <w:rPr/>
      </w:pPr>
      <w:r>
        <w:rPr/>
        <w:t xml:space="preserve">         </w:t>
      </w:r>
      <w:r>
        <w:rPr/>
        <w:t>4. В статье 10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щий объем межбюджетных трансфертов, предоставляемых бюджету муниципального района на 2013 год в сумме  10166,9 тыс.руб., на 2014 год в сумме  1197,7 тыс.руб., на 2015 год в сумме  1197,7 тыс.руб., в том числе: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- субсидии на решение вопросов местного значения межмуниципального характера </w:t>
      </w:r>
      <w:r>
        <w:rPr>
          <w:bCs/>
          <w:sz w:val="28"/>
        </w:rPr>
        <w:t>(на формирование и содержание муниципального архива)</w:t>
      </w:r>
      <w:r>
        <w:rPr>
          <w:sz w:val="28"/>
          <w:szCs w:val="28"/>
        </w:rPr>
        <w:t xml:space="preserve"> на 2013 год в сумме  847,7 тыс.руб., на 2014 год в сумме 847,7 тыс.руб., на 2015 год в сумме 847,7 тыс.руб.;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части полномочий по решению вопросов местного значения в соответствии с заключенными соглашениями на 2013 год в сумме  9319,2 тыс.руб., на 2014 год в сумме 350,0 тыс.руб., на 2015 год в сумме 350,0 тыс.руб.».</w:t>
      </w:r>
    </w:p>
    <w:p>
      <w:pPr>
        <w:pStyle w:val="2"/>
        <w:numPr>
          <w:ilvl w:val="0"/>
          <w:numId w:val="2"/>
        </w:numPr>
        <w:rPr/>
      </w:pPr>
      <w:r>
        <w:rPr/>
        <w:t>В статье 11:</w:t>
      </w:r>
    </w:p>
    <w:p>
      <w:pPr>
        <w:pStyle w:val="2"/>
        <w:ind w:hanging="0"/>
        <w:rPr/>
      </w:pPr>
      <w:r>
        <w:rPr/>
        <w:tab/>
        <w:t>- в абзаце 5 пункта 1 слова «финансового обеспечения (возмещения) затрат» заменить словами ««возмещения затрат».</w:t>
      </w:r>
    </w:p>
    <w:p>
      <w:pPr>
        <w:pStyle w:val="2"/>
        <w:ind w:hanging="0"/>
        <w:rPr/>
      </w:pPr>
      <w:r>
        <w:rPr/>
        <w:tab/>
        <w:tab/>
        <w:t>6. Приложения №  5, 7, 11, 15 изложить в редакции приложений               №  5, 7, 11, 15.</w:t>
      </w:r>
    </w:p>
    <w:sectPr>
      <w:type w:val="nextPage"/>
      <w:pgSz w:w="11906" w:h="16838"/>
      <w:pgMar w:left="1480" w:right="987" w:gutter="0" w:header="0" w:top="635" w:footer="0" w:bottom="74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80" w:leader="none"/>
        <w:tab w:val="left" w:pos="1014" w:leader="none"/>
      </w:tabs>
      <w:ind w:firstLine="702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80" w:leader="none"/>
        <w:tab w:val="left" w:pos="1092" w:leader="none"/>
      </w:tabs>
      <w:ind w:firstLine="702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Style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0" w:leader="none"/>
      </w:tabs>
      <w:ind w:firstLine="702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30:00Z</dcterms:created>
  <dc:creator>1111</dc:creator>
  <dc:description/>
  <dc:language>en-US</dc:language>
  <cp:lastModifiedBy>TOLSTYH</cp:lastModifiedBy>
  <cp:lastPrinted>2013-12-03T15:52:00Z</cp:lastPrinted>
  <dcterms:modified xsi:type="dcterms:W3CDTF">2013-12-23T13:30:00Z</dcterms:modified>
  <cp:revision>523</cp:revision>
  <dc:subject/>
  <dc:title>РОССИЙСКАЯ ФЕДЕРАЦИЯ</dc:title>
</cp:coreProperties>
</file>