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680"/>
        <w:gridCol w:w="540"/>
        <w:gridCol w:w="540"/>
        <w:gridCol w:w="1080"/>
        <w:gridCol w:w="720"/>
        <w:gridCol w:w="1120"/>
      </w:tblGrid>
      <w:tr>
        <w:trPr>
          <w:trHeight w:val="1785" w:hRule="atLeast"/>
        </w:trPr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Приложение № 7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от «18» декабря 2012 года № 8-3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"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город Ефремов Ефрем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</w:t>
            </w:r>
            <w:r>
              <w:rPr/>
              <w:t>на 2013 год и плановый период 2014 и 2015 годов»</w:t>
            </w:r>
          </w:p>
        </w:tc>
      </w:tr>
      <w:tr>
        <w:trPr>
          <w:trHeight w:val="1453" w:hRule="atLeast"/>
        </w:trPr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од Ефремов Ефремовского района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 тыс. руб.)</w:t>
            </w:r>
          </w:p>
        </w:tc>
      </w:tr>
      <w:tr>
        <w:trPr>
          <w:trHeight w:val="420" w:hRule="atLeast"/>
        </w:trPr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</w:t>
            </w:r>
          </w:p>
        </w:tc>
        <w:tc>
          <w:tcPr>
            <w:tcW w:w="356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3 год</w:t>
            </w:r>
          </w:p>
        </w:tc>
      </w:tr>
      <w:tr>
        <w:trPr>
          <w:trHeight w:val="1561" w:hRule="atLeast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стать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Вида расходов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szCs w:val="26"/>
              </w:rPr>
              <w:t>Финансовое управление                                                                                      администрации 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6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центные платежи по муниципальному долг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7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дминистрация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363,5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363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9,9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1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5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 и управления государственной и муниципальной собственность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обязательств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органами местного самоуправления района судебных актов по искам к муниципальному образованию город Ефремов Ефремовского района, предусматривающих обращение взыскания на средства бюджета муниципального образования город Ефремов Ефремовского района по исполнению судебных актов по возмещению вреда в соответствии со ст. 242.2 БК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>
          <w:trHeight w:val="2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8,0</w:t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8,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0</w:t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0,1</w:t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0,1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9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9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беспечения пожарной безопасности на территории городского поселения в 2011-2013гг.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792,1</w:t>
            </w:r>
          </w:p>
        </w:tc>
      </w:tr>
      <w:tr>
        <w:trPr>
          <w:trHeight w:val="2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689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2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лгосрочная целевая программа «Модернизация и развитие автомобильных дорог общего пользования в Тульской области на 2009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2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ая закупка товаров, работ и услуг для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2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2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58,0</w:t>
            </w:r>
          </w:p>
        </w:tc>
      </w:tr>
      <w:tr>
        <w:trPr>
          <w:trHeight w:val="14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долгосрочная программа "Ремонт улично-дорожной сети, дворовых территорий населенного пункта и развитие автомобильных дорог общего пользования местного значения  Ефремовского района на 2012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8,0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258,0</w:t>
            </w:r>
          </w:p>
        </w:tc>
      </w:tr>
      <w:tr>
        <w:trPr>
          <w:trHeight w:val="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Муниципальная долгосрочная целевая программа "Повышение безопасности дорожного движения в Ефремовском районе на 2013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1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1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1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1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и поддержка малого и среднего предпринимательства в муниципальном образовании город Ефремов Ефремовского района на 2011-2013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246,9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1,3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8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 - 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1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 - 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1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4,1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48,7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7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7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езвозвратные и безвозмездные перечис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,5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образований на реализацию мероприятий по подготовке объектов жилищно-коммунального хозяйства и социальной сферы Тульской области к работе в зимних услов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20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,5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8,5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9,8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5,8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5,8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5,8</w:t>
            </w:r>
          </w:p>
        </w:tc>
      </w:tr>
      <w:tr>
        <w:trPr>
          <w:trHeight w:val="3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5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лгосрочная целевая программа «Модернизация и капитальный ремонт объектов коммунальной инфраструктуры Тульской области на 2012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5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и реконструкцию объектов недвижимого имущества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2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5</w:t>
            </w:r>
          </w:p>
        </w:tc>
      </w:tr>
      <w:tr>
        <w:trPr>
          <w:trHeight w:val="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5</w:t>
            </w:r>
          </w:p>
        </w:tc>
      </w:tr>
      <w:tr>
        <w:trPr>
          <w:trHeight w:val="5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долгосрочная программа "Модернизация и капитальный ремонт объектов коммунальной инфраструктуры муниципального образования город Ефремов Ефремовского района на 2012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5</w:t>
            </w:r>
          </w:p>
        </w:tc>
      </w:tr>
      <w:tr>
        <w:trPr>
          <w:trHeight w:val="3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и реконструкцию объектов недвижимого имущества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5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5,8</w:t>
            </w:r>
          </w:p>
        </w:tc>
      </w:tr>
      <w:tr>
        <w:trPr>
          <w:trHeight w:val="36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4,4</w:t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0,9</w:t>
            </w:r>
          </w:p>
        </w:tc>
      </w:tr>
      <w:tr>
        <w:trPr>
          <w:trHeight w:val="4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0,9</w:t>
            </w:r>
          </w:p>
        </w:tc>
      </w:tr>
      <w:tr>
        <w:trPr>
          <w:trHeight w:val="3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5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4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4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</w:tr>
      <w:tr>
        <w:trPr>
          <w:trHeight w:val="2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1,4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долгосрочная программа "Благо-устройство муниципального образования город Ефремов Ефремовского района на 2012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1,4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1,4</w:t>
            </w:r>
          </w:p>
        </w:tc>
      </w:tr>
      <w:tr>
        <w:trPr>
          <w:trHeight w:val="2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3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,6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4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3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х служащи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7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2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ая помощ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я в области социальной полит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5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</w:tr>
      <w:tr>
        <w:trPr>
          <w:trHeight w:val="3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муниципальная целевая программа по решению проблем инвалидности и инвалидов муниципального образования город Ефремов Ефремовского района на 2011-2013г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7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21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брание депутатов                                                                                                           муниципального образования город Ефремов Ефремов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3,9</w:t>
            </w:r>
          </w:p>
        </w:tc>
      </w:tr>
      <w:tr>
        <w:trPr>
          <w:trHeight w:val="5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3,9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3,9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9</w:t>
            </w:r>
          </w:p>
        </w:tc>
      </w:tr>
      <w:tr>
        <w:trPr>
          <w:trHeight w:val="3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9</w:t>
            </w:r>
          </w:p>
        </w:tc>
      </w:tr>
      <w:tr>
        <w:trPr>
          <w:trHeight w:val="28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9</w:t>
            </w:r>
          </w:p>
        </w:tc>
      </w:tr>
      <w:tr>
        <w:trPr>
          <w:trHeight w:val="3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9</w:t>
            </w:r>
          </w:p>
        </w:tc>
      </w:tr>
      <w:tr>
        <w:trPr>
          <w:trHeight w:val="38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5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9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8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439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78,7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78,7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,3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3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3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3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3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30,8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0,8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9,5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9,5</w:t>
            </w:r>
          </w:p>
        </w:tc>
      </w:tr>
      <w:tr>
        <w:trPr>
          <w:trHeight w:val="1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9,5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5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</w:tr>
      <w:tr>
        <w:trPr>
          <w:trHeight w:val="3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3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Долгосрочная целевая программа "Организация отдыха и оздоровления детей в Тульской области на 2012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</w:tr>
      <w:tr>
        <w:trPr>
          <w:trHeight w:val="3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4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3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29,6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,6</w:t>
            </w:r>
          </w:p>
        </w:tc>
      </w:tr>
      <w:tr>
        <w:trPr>
          <w:trHeight w:val="1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,3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1</w:t>
            </w:r>
          </w:p>
        </w:tc>
      </w:tr>
      <w:tr>
        <w:trPr>
          <w:trHeight w:val="3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4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4</w:t>
            </w:r>
          </w:p>
        </w:tc>
      </w:tr>
      <w:tr>
        <w:trPr>
          <w:trHeight w:val="28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4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38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3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3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О.А. Титова</w:t>
      </w:r>
    </w:p>
    <w:sectPr>
      <w:type w:val="nextPage"/>
      <w:pgSz w:w="12240" w:h="15840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18:00Z</dcterms:created>
  <dc:creator>*</dc:creator>
  <dc:description/>
  <dc:language>en-US</dc:language>
  <cp:lastModifiedBy>TOLSTYH</cp:lastModifiedBy>
  <cp:lastPrinted>2013-12-10T09:10:00Z</cp:lastPrinted>
  <dcterms:modified xsi:type="dcterms:W3CDTF">2013-12-23T07:05:00Z</dcterms:modified>
  <cp:revision>319</cp:revision>
  <dc:subject/>
  <dc:title/>
</cp:coreProperties>
</file>