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167"/>
        <w:gridCol w:w="1233"/>
        <w:gridCol w:w="1167"/>
      </w:tblGrid>
      <w:tr>
        <w:trPr>
          <w:trHeight w:val="179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 xml:space="preserve">к письму Главы администраци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муниципального образования Ефре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от "13" ноября 2012 г.  №  ОК 05-66/32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2" w:hRule="atLeast"/>
        </w:trPr>
        <w:tc>
          <w:tcPr>
            <w:tcW w:w="111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Ефрем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3 и на плановый период 2014 и 2015 год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группам, подгруппам и стать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доходов бюджетов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оссийской Федер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5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статей классификации доходов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13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06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50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13,2</w:t>
            </w:r>
          </w:p>
        </w:tc>
      </w:tr>
      <w:tr>
        <w:trPr>
          <w:trHeight w:val="3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85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6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172,7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85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6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72,7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2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16,4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ейся частной практикой в соответствии со ст. 227 НК РФ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</w:tr>
      <w:tr>
        <w:trPr>
          <w:trHeight w:val="2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0 1 05 03000 01 0000 110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05 03010 01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5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53,0</w:t>
            </w:r>
          </w:p>
        </w:tc>
      </w:tr>
      <w:tr>
        <w:trPr>
          <w:trHeight w:val="361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0</w:t>
            </w:r>
          </w:p>
        </w:tc>
      </w:tr>
      <w:tr>
        <w:trPr>
          <w:trHeight w:val="10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1030 10 0000 1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ой по ставке, применяемой к объектам налогообложения, расположенным в границах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0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6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6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6,0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10 00 0000 1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 подпунктом 1 пункта 1 статьи 394 НК РФ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58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13 10 0000 1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20 00 0000 110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 подпунктом  2 пункта 1 статьи 394 НК РФ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6,0</w:t>
            </w:r>
          </w:p>
        </w:tc>
      </w:tr>
      <w:tr>
        <w:trPr>
          <w:trHeight w:val="166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23 10 0000 110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 подпунктом  2 пункта 1 статьи 394 НК РФ и применяемым к объектам налогообложения, расположенным в границах поселени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6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000 1 09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000 1 09 04000 00 0000 110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000 1 09 04050 00 0000 110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000 1 09 04053 10 0000 11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8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8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87,5</w:t>
            </w:r>
          </w:p>
        </w:tc>
      </w:tr>
      <w:tr>
        <w:trPr>
          <w:trHeight w:val="24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7,5</w:t>
            </w:r>
          </w:p>
        </w:tc>
      </w:tr>
      <w:tr>
        <w:trPr>
          <w:trHeight w:val="16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,5</w:t>
            </w:r>
          </w:p>
        </w:tc>
      </w:tr>
      <w:tr>
        <w:trPr>
          <w:trHeight w:val="21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0 0000 12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,5</w:t>
            </w:r>
          </w:p>
        </w:tc>
      </w:tr>
      <w:tr>
        <w:trPr>
          <w:trHeight w:val="22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  от   сдачи    в    аренду    имущества, находящегося в  оперативном  управлении  органов государственной власти, органов местного самоуправления, государственных   внебюджетных фондов и созданных ими учреждений (за исключением  имущества  бюджетных  и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19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3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200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2990 0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128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6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ШТРАФЫ, САНКЦИИ, ВОЗМЕЩЕНИЕ УЩЕРБ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33000 0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33050 1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0 1 16 90000 0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поступления от денежных взысканий (штрафов)  и  иных  сумм  в   возмещение ущерб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0 1 16 90050 1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поступления от денежных взысканий (штрафов)  и  иных  сумм  в   возмещение ущерба, зачисляемые в бюджеты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БЕЗВОЗМЕЗДНЫЕ ПОСТУП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02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1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0,9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404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1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40,9</w:t>
            </w:r>
          </w:p>
        </w:tc>
      </w:tr>
      <w:tr>
        <w:trPr>
          <w:trHeight w:val="73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2 02 01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9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4,0</w:t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1001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4,0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4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04000 0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05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6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6,9</w:t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,9</w:t>
            </w:r>
          </w:p>
        </w:tc>
      </w:tr>
      <w:tr>
        <w:trPr>
          <w:trHeight w:val="5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7 00000 00 0000 180          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3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  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0000 0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бюджетной системы Российской   Федерации    от    возврата организациями остатков субсидий  прошлых ле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/>
              <w:t>Доходы бюджетов поселений от  возврата организациями остатков субсидий  прошлых ле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1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Доходы бюджетов поселений от  возврата бюджетными учреждениями  остатков  субсидий прошлых ле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3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,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92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500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92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83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65,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10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</w:rPr>
        <w:t>Начальник</w:t>
      </w:r>
    </w:p>
    <w:p>
      <w:pPr>
        <w:pStyle w:val="Normal"/>
        <w:jc w:val="both"/>
        <w:rPr/>
      </w:pPr>
      <w:r>
        <w:rPr>
          <w:sz w:val="28"/>
        </w:rPr>
        <w:t>финансового управления</w:t>
      </w:r>
      <w:r>
        <w:rPr/>
        <w:t xml:space="preserve">                                                                                </w:t>
      </w:r>
      <w:r>
        <w:rPr>
          <w:sz w:val="28"/>
        </w:rPr>
        <w:t>О.А.Тито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4:00Z</dcterms:created>
  <dc:creator>*</dc:creator>
  <dc:description/>
  <dc:language>en-US</dc:language>
  <cp:lastModifiedBy>TOLSTYH</cp:lastModifiedBy>
  <cp:lastPrinted>2013-11-29T12:57:00Z</cp:lastPrinted>
  <dcterms:modified xsi:type="dcterms:W3CDTF">2013-12-18T09:21:00Z</dcterms:modified>
  <cp:revision>122</cp:revision>
  <dc:subject/>
  <dc:title/>
</cp:coreProperties>
</file>