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Т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Ефремовский район, предусмотренного в составе бюджета муниципального образования город Ефремов Ефремовского  района  за 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1980"/>
        <w:gridCol w:w="2214"/>
      </w:tblGrid>
      <w:tr>
        <w:trPr>
          <w:trHeight w:val="10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да</w:t>
            </w:r>
          </w:p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классификации операций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  <w:p>
            <w:pPr>
              <w:pStyle w:val="Normal"/>
              <w:jc w:val="center"/>
              <w:rPr/>
            </w:pPr>
            <w:r>
              <w:rPr/>
              <w:t>средств  п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  2012 год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2 г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23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1 "Общегосударственные вопросы"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5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65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-00 – на оказание материальной помощи на лечение;</w:t>
            </w:r>
          </w:p>
        </w:tc>
      </w:tr>
      <w:tr>
        <w:trPr>
          <w:trHeight w:val="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83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3-00 - </w:t>
            </w:r>
            <w:r>
              <w:rPr>
                <w:bCs/>
              </w:rPr>
              <w:t>начисления на выплаты по оплате труда;</w:t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     </w:t>
            </w:r>
            <w:r>
              <w:rPr>
                <w:b/>
                <w:sz w:val="24"/>
                <w:szCs w:val="22"/>
              </w:rPr>
              <w:t>214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    </w:t>
            </w:r>
            <w:r>
              <w:rPr>
                <w:b/>
                <w:sz w:val="24"/>
                <w:szCs w:val="22"/>
              </w:rPr>
              <w:t>21483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5 "Жилищно-коммунальное хозяйство"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-00 – на оплату проверки достоверности определения стоимости объекта «Реконструкция тепловых сетей в г.Ефремов Тульской области»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0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3055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3055-00 – для закупки комплектующих для восстановления уличного освещения города</w:t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70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3055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  "Социальная политика"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000-00 - вручение подарков ко дню вывода войск из Афганистана и к 23 феврал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5000-00 – на оказание материальной помощи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000-00 - награждение председателя Совета ветеранов Попова А.Н. в связи  с 85-летием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000-00 – на оказание материальной помощи на лечение ребенка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000-00 – на оказание материальной помощи в связи с пожаром</w:t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3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38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97" w:right="442" w:gutter="0" w:header="0" w:top="212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dc:language>en-US</dc:language>
  <cp:lastModifiedBy>TOLSTYH</cp:lastModifiedBy>
  <cp:lastPrinted>2012-12-19T11:16:00Z</cp:lastPrinted>
  <dcterms:modified xsi:type="dcterms:W3CDTF">2013-03-26T11:29:00Z</dcterms:modified>
  <cp:revision>56</cp:revision>
  <dc:subject/>
  <dc:title>                                                                                     Приложение № 3</dc:title>
</cp:coreProperties>
</file>