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     город Ефремов  Ефремовского  района за 2012 год»         </w:t>
      </w:r>
    </w:p>
    <w:p>
      <w:pPr>
        <w:pStyle w:val="Heading4"/>
        <w:rPr/>
      </w:pPr>
      <w:r>
        <w:rPr>
          <w:sz w:val="20"/>
          <w:szCs w:val="20"/>
        </w:rPr>
        <w:t xml:space="preserve">          </w:t>
      </w:r>
      <w:r>
        <w:rPr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род Ефремов Ефремов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кодам видов доходов, подвидов доходов, классификации операций сектора               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государственного управления, относящихся к доходам бюджетов</w:t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33"/>
        <w:gridCol w:w="1524"/>
        <w:gridCol w:w="6"/>
        <w:gridCol w:w="1356"/>
        <w:gridCol w:w="949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77595,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7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9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7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46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6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2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3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1 0000 1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6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68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48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48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1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1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000 1 06 0601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000 1 06 0602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2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09 04000 00 0000 11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53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и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9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0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56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3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3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находящегося в  оперативном  управлении  органов государственной власти, органов местного самоуправления, государственных   внебюджетных фондов и созданных ими учреждений (за исключением  имущества  бюджетных 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35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3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0 1 13 02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2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4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0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1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13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000 1 1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00 1 16 33000 0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000 1 16 33050 1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000 117 00000 00 0000 00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000 117 05000 00 0000 18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неналоговые доход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000 117 05050 10 0000 18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 неналоговые   доходы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4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0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8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6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1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3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1001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23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2 01001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3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 2 02 02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5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2 02088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15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2 02088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15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4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3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0 2 02 04999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999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2 07 00000 0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7 0500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53640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13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sectPr>
      <w:type w:val="nextPage"/>
      <w:pgSz w:w="11906" w:h="16838"/>
      <w:pgMar w:left="390" w:right="518" w:gutter="0" w:header="0" w:top="56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dc:language>en-US</dc:language>
  <cp:lastModifiedBy>*</cp:lastModifiedBy>
  <cp:lastPrinted>2012-12-19T11:08:00Z</cp:lastPrinted>
  <dcterms:modified xsi:type="dcterms:W3CDTF">2013-03-26T11:10:00Z</dcterms:modified>
  <cp:revision>85</cp:revision>
  <dc:subject/>
  <dc:title>                                                                                        Приложение № 2</dc:title>
</cp:coreProperties>
</file>