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>
          <w:sz w:val="20"/>
          <w:szCs w:val="20"/>
        </w:rPr>
      </w:pPr>
      <w:r>
        <w:rPr/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</w:t>
      </w:r>
      <w:r>
        <w:rPr/>
        <w:t xml:space="preserve">муниципального образования город      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</w:t>
      </w:r>
      <w:r>
        <w:rPr/>
        <w:t xml:space="preserve">Ефремов Ефремовского района                                                                                                                                                                                                                            от "__" _____  2013 года  № ____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>
          <w:b w:val="false"/>
          <w:b w:val="false"/>
          <w:bCs w:val="false"/>
          <w:sz w:val="20"/>
          <w:szCs w:val="20"/>
        </w:rPr>
      </w:pPr>
      <w:r>
        <w:rPr>
          <w:rFonts w:eastAsia="Times New Roman"/>
          <w:b w:val="false"/>
          <w:bCs w:val="false"/>
          <w:sz w:val="20"/>
        </w:rPr>
        <w:t xml:space="preserve">                                                                                         </w:t>
      </w:r>
      <w:r>
        <w:rPr>
          <w:b w:val="false"/>
          <w:bCs w:val="false"/>
          <w:sz w:val="20"/>
        </w:rPr>
        <w:t xml:space="preserve">«Об исполнении бюджета  муниципального образования </w:t>
        <w:br/>
        <w:t xml:space="preserve">                                                                                           город Ефремов  Ефремовского  района за 2012 год»       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ОБ ИСПОЛНЕНИИ  ИСТОЧНИКОВ ФИНАНСИРОВАНИЯ  ДЕФИЦИ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Cs w:val="28"/>
        </w:rPr>
        <w:t>бюджета муниципального образ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ород Ефремов Ефремовского района за 2012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998" w:type="dxa"/>
        <w:jc w:val="left"/>
        <w:tblInd w:w="-1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3796"/>
        <w:gridCol w:w="1508"/>
        <w:gridCol w:w="1551"/>
        <w:gridCol w:w="1413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2 г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исполнение за 2012 г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-ние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4156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5331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00 01 05 00 00 00 0000 5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3640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1813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1827,3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00 01 05 02 00 00 0000 5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3640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1813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1827,3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00 01 05 02 01 10 0000 51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3640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1813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1827,3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00 01 05 00 00 00 0000 6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7797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7144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10653,1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00 01 05 02 00 00 0000 6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7797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7144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10653,1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00 01 05 02 01 10 0000 61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67797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57144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10653,1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0 00 00 00 0000 0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 дефицита бюджета - всег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156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31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  <w:r>
        <w:rPr>
          <w:sz w:val="28"/>
          <w:szCs w:val="28"/>
        </w:rPr>
        <w:t>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го   управления                                                           О.А.Ти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19:00Z</dcterms:created>
  <dc:creator>TOLSTYH</dc:creator>
  <dc:description/>
  <dc:language>en-US</dc:language>
  <cp:lastModifiedBy>TOLSTYH</cp:lastModifiedBy>
  <dcterms:modified xsi:type="dcterms:W3CDTF">2013-04-15T12:21:00Z</dcterms:modified>
  <cp:revision>3</cp:revision>
  <dc:subject/>
  <dc:title/>
</cp:coreProperties>
</file>