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город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Ефремов Ефремовского района                                                                                                                                                                                                                            от "__" _____  2013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город Ефремов  Ефремовского  района за 2012 год»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, работников муниципальных учреждений муниципального образования город Ефремов</w:t>
        <w:br/>
        <w:t xml:space="preserve"> Ефремовского района и фактических затратах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2012 год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82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80"/>
        <w:gridCol w:w="3500"/>
      </w:tblGrid>
      <w:tr>
        <w:trPr>
          <w:trHeight w:val="109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ая численность</w:t>
            </w:r>
            <w:r>
              <w:rPr/>
              <w:t>*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99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муниципальных служащих, работников муниципальных учреждений и фактические затраты на их денежное содерж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7,9</w:t>
            </w:r>
          </w:p>
        </w:tc>
      </w:tr>
      <w:tr>
        <w:trPr>
          <w:trHeight w:val="23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37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* данный показатель указан без учета численности муниципальных служащих администрации муниципального</w:t>
      </w:r>
    </w:p>
    <w:p>
      <w:pPr>
        <w:pStyle w:val="Normal"/>
        <w:ind w:left="-702" w:hanging="0"/>
        <w:rPr/>
      </w:pPr>
      <w:r>
        <w:rPr/>
        <w:t xml:space="preserve">образования город Ефремов Ефремовского района (после прекращения деятельности администрации 02.07.2012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 управления                                                           О.А.Тит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442" w:gutter="0" w:header="0" w:top="212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dc:language>en-US</dc:language>
  <cp:lastModifiedBy>TOLSTYH</cp:lastModifiedBy>
  <cp:lastPrinted>2012-03-26T14:08:00Z</cp:lastPrinted>
  <dcterms:modified xsi:type="dcterms:W3CDTF">2013-03-26T11:30:00Z</dcterms:modified>
  <cp:revision>57</cp:revision>
  <dc:subject/>
  <dc:title>                                                                                     Приложение № 3</dc:title>
</cp:coreProperties>
</file>