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/>
        <w:t xml:space="preserve">                                  </w:t>
      </w:r>
      <w:r>
        <w:rPr/>
        <w:t>Приложение №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муниципального образования город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Ефремов Ефремовского района                                                                                                                                                                                                                            от "__" _____  2013 года  № ____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/>
      </w:pPr>
      <w:r>
        <w:rPr>
          <w:bCs/>
        </w:rPr>
        <w:t xml:space="preserve">                                                                    </w:t>
      </w:r>
      <w:r>
        <w:rPr>
          <w:bCs/>
          <w:sz w:val="20"/>
        </w:rPr>
        <w:t xml:space="preserve">«Об исполнении бюджета  муниципального образования </w:t>
        <w:br/>
        <w:t xml:space="preserve">                                                                                                        город Ефремов  Ефремовского  района за 2012 год»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об исполнении долгосрочных   (ведомственных)  целевых   программ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муниципального образования город Ефремов Ефремовского района, предусмотренных к финансированию из муниципального бюджета в 2012 году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28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062"/>
        <w:gridCol w:w="1014"/>
        <w:gridCol w:w="1356"/>
        <w:gridCol w:w="1200"/>
        <w:gridCol w:w="1608"/>
        <w:gridCol w:w="1590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целевой программ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 по ФК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по ФК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 по ФК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ов по ФК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12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тыс. руб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2012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тыс. руб.)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5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858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359,3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лгосрочная муниципальная целевая программа по решению проблем инвалидности и инвалидов муниципального образования город Ефремов Ефремовского района на 2011-2013 год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50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7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Социальная полити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8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,7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Другие вопросы в области социальной полити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8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,7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50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50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ая  программа "Обеспечения пожарной безопасности на территории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в  2011-2013 гг.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504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50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0,0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0,0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504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ая долгосрочная программа "Ремонт улично-дорожной сети, дворовых территорий населенного пункта и развитие автомобильных дорог общего пользования местного значения  муниципального образования город Ефремов Ефрем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2012-2016 годы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508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50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777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345,6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Национальная экономи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3777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3345,6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Дорожное хозяйство (дорожные фонды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3777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3345,6</w:t>
            </w:r>
          </w:p>
        </w:tc>
      </w:tr>
      <w:tr>
        <w:trPr>
          <w:trHeight w:val="718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508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385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954,1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юджетные инвестиции на приобретение и реконструкцию объектов недвижимого имущества муниципального образ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508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1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1,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  управления                                                           О.А.Тито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424" w:footer="0" w:bottom="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22:00Z</dcterms:created>
  <dc:creator>TOLSTYH</dc:creator>
  <dc:description/>
  <dc:language>en-US</dc:language>
  <cp:lastModifiedBy>TOLSTYH</cp:lastModifiedBy>
  <dcterms:modified xsi:type="dcterms:W3CDTF">2013-04-15T12:31:00Z</dcterms:modified>
  <cp:revision>4</cp:revision>
  <dc:subject/>
  <dc:title/>
</cp:coreProperties>
</file>