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ОБ ИСПОЛНЕНИИ  ИСТОЧНИКОВ ФИНАНСИРОВАНИЯ 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 Ефремов Ефремовского района за 2012 год по кодам классификации источников финансирования дефицитов бюджетов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98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796"/>
        <w:gridCol w:w="1508"/>
        <w:gridCol w:w="1551"/>
        <w:gridCol w:w="1413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2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</w:t>
            </w:r>
          </w:p>
        </w:tc>
      </w:tr>
      <w:tr>
        <w:trPr/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инансовое управление администрации муниципального образования Ефремовский район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01 00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ов бюджетов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25,8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01 05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01 05 00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4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7,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0 01 05 02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4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7,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01 05 02 01 10 0000 5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4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1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7,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01 05 00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9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53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01 05 02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9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53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01 05 02 01 10 0000 6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9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0653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56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3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440" w:gutter="0" w:header="0" w:top="424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8:00Z</dcterms:created>
  <dc:creator>TOLSTYH</dc:creator>
  <dc:description/>
  <dc:language>en-US</dc:language>
  <cp:lastModifiedBy>TOLSTYH</cp:lastModifiedBy>
  <dcterms:modified xsi:type="dcterms:W3CDTF">2013-04-15T12:20:00Z</dcterms:modified>
  <cp:revision>3</cp:revision>
  <dc:subject/>
  <dc:title/>
</cp:coreProperties>
</file>