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ЧЕТ</w:t>
        <w:br/>
        <w:t xml:space="preserve">             ОБ ИСПОЛНЕН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город Ефремов Ефремовского района за 2012 год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по кодам классификации доходов бюджетов Российской Федерации</w:t>
      </w:r>
    </w:p>
    <w:tbl>
      <w:tblPr>
        <w:tblW w:w="1123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"/>
        <w:gridCol w:w="4427"/>
        <w:gridCol w:w="13"/>
        <w:gridCol w:w="1485"/>
        <w:gridCol w:w="26"/>
        <w:gridCol w:w="6"/>
        <w:gridCol w:w="1356"/>
        <w:gridCol w:w="22"/>
        <w:gridCol w:w="927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 год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61 0 00 00000 00 0000 000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антимонопольная служб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61 1 16 00000 00 0000 000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 116 33000 00 0000 140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 116 33050 10 0000 140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82 0 00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11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92,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5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5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10 01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К РФ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465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64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000 1 01 02020 01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ейся частной практикой в соответствии со ст. 227 НК РФ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30 01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3000 01 0000 1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10 01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6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1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8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ой по ставке, применяемой к объекту налогообложения, расположенному в границах поселения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4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0 00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е, установленной подпунктом 1 пункта 1 статьи 394 НК РФ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одпунктом 1 пункта 1 статьи 394 НК РФ и применяемой  к объекту налогообложения, расположенному в границах поселения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0 00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одпунктом  2 пункта 1 статьи 394 НК РФ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одпунктом  2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3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5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9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  И   ПЕРЕРАСЧЕТЫ   ПО   ОТМЕНЕННЫМ НАЛОГАМ, СБОРАМ И ИНЫМ ОБЯЗАТЕЛЬНЫМ ПЛАТЕЖАМ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2 1 09 04000 00 0000 110 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9 04050 00 0000 1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50 10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и поселений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 0 00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Ефремовский район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9,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1 05000 00 0000 12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7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1 05000 00 0000 12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собственност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7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1 05010 00 0000 12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13 10 0000 12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1 1 11 05030 00 0000 12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 от   сдачи    в    аренду    имущества, находящегося в  оперативном  управлении  органов государственной власти, органов местного самоуправления, государственных   внебюджетных фондов и созданных ими учреждений (за исключением  имущества  бюджетных  и автономных учреждений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3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1 1 11 05035 10 0000 12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39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 1 14 00000 00 0000 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 И  НЕМАТЕРИАЛЬНЫХ АКТИВОВ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00 00 0000 43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 муниципальной  собственности                             (за  исключением  земельных  участков  бюджетных и автономных  учреждений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10 00 0000 43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 14 06013 10 0000 43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50 0 00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29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62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1 13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И ЗАТРАТ ГОСУДАРСТ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1 13 02990 00 0000 13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1 13 02995 10 0000 13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1 17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1 17 05000 00 0000 18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1 17 05050 10 0000 18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  бюджетов поселений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0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4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5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0000 00 0000 00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82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3,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1000 0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,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1001 0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,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1001 1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обеспеченност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,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00 0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субъектов 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88 0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 капитальному ремонту многоквартирных домов и переселению граждан из аварийного жилищного фонда за счет средств, поступивших от 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88 1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 капитальному ремонту многоквартирных домов и переселению граждан из аварийного жилищного фонда за счет средств, поступивших от 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2088 10 0001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мероприятий по  капитальному ремонту многоквартирных домов за счет средств, поступивших от 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000 0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4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5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999 0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4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5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04999 10 0000 151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4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5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7 00000 00 0000 18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7 05000 10 0000 18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640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813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0" w:right="518" w:gutter="0" w:header="0" w:top="567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*</cp:lastModifiedBy>
  <cp:lastPrinted>2012-12-19T11:08:00Z</cp:lastPrinted>
  <dcterms:modified xsi:type="dcterms:W3CDTF">2013-03-18T08:30:00Z</dcterms:modified>
  <cp:revision>81</cp:revision>
  <dc:subject/>
  <dc:title>                                                                                        Приложение № 2</dc:title>
</cp:coreProperties>
</file>