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/>
      </w:pPr>
      <w:r>
        <w:rPr>
          <w:b/>
          <w:bCs/>
          <w:spacing w:val="30"/>
        </w:rPr>
        <w:t xml:space="preserve">      </w:t>
      </w:r>
      <w:r>
        <w:rPr>
          <w:b/>
          <w:bCs/>
          <w:spacing w:val="30"/>
        </w:rPr>
        <w:t>РОССИЙСКАЯ ФЕДЕРАЦИЯ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город Ефремов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2-го созыва</w:t>
      </w:r>
    </w:p>
    <w:p>
      <w:pPr>
        <w:pStyle w:val="Normal"/>
        <w:jc w:val="center"/>
        <w:rPr/>
      </w:pPr>
      <w:r>
        <w:rPr>
          <w:b/>
          <w:bCs/>
          <w:spacing w:val="30"/>
          <w:sz w:val="28"/>
          <w:szCs w:val="28"/>
        </w:rPr>
        <w:t>8 заседание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 xml:space="preserve"> “   15    ”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09  </w:t>
      </w:r>
      <w:r>
        <w:rPr>
          <w:b/>
          <w:sz w:val="28"/>
          <w:szCs w:val="28"/>
        </w:rPr>
        <w:t xml:space="preserve">   2021 года</w:t>
        <w:tab/>
        <w:t xml:space="preserve">                                            № 8-4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город Ефремов от 17.12.2020  № 11-84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«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и на плановый период 2022 и 2023 годов»                                          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>(с внесенными в него изменениями от 09.02.2021 г., 20.04.2021 г., 15.06.2021г., 10.08.2021г.)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both"/>
        <w:rPr/>
      </w:pPr>
      <w:r>
        <w:rPr>
          <w:sz w:val="28"/>
          <w:szCs w:val="28"/>
        </w:rPr>
        <w:t xml:space="preserve">1. Внести в решение Собрания депутатов муниципального образования город Ефремов от 17.12.2020 № 11-84 «О бюджете муниципального образования город Ефремов на 2021 год и на плановый период 2022 и 2023 годов» (с внесенными в него изменениями от 09.02.2021 г., 20.04.2021 г., 15.06.2021 г., 10.08.2021 г.)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1. слова  «1754587,0 тыс. рублей» заменить словами «1776994,6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2. слова «1829215,5 тыс. рублей»  заменить  словами «1846167,1 тыс. рублей»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 в подпункте 1.3. слова «78576,6 тыс. рублей» заменить словами «69172,5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1.2. В статье 4: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слова «1100350,7 тыс. рублей» заменить словами «1104163,3 тыс. рублей»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- слова «1100,4 тыс. рублей» заменить словами «3652,3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добавить абзац 3 следующего содержания: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«иные дотации бюджетам городских округов на 2021 год в размере 4988,1 тыс. рублей;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абзацы 3-5 считать абзацами 4-6;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/>
        <w:t>1.3. В статье 10 слова «205168,2 тыс. рублей» заменить словами «199712,2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</w:t>
      </w:r>
      <w:r>
        <w:rPr/>
        <w:t xml:space="preserve"> </w:t>
      </w:r>
      <w:r>
        <w:rPr>
          <w:sz w:val="28"/>
        </w:rPr>
        <w:t>В приложение № 3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Cs/>
          <w:sz w:val="28"/>
          <w:szCs w:val="28"/>
        </w:rPr>
        <w:t xml:space="preserve">бюджета муниципального образования город Ефремов </w:t>
      </w:r>
      <w:r>
        <w:rPr>
          <w:sz w:val="28"/>
          <w:szCs w:val="28"/>
        </w:rPr>
        <w:t xml:space="preserve">на </w:t>
      </w:r>
      <w:r>
        <w:rPr>
          <w:sz w:val="28"/>
        </w:rPr>
        <w:t xml:space="preserve">2021 год» внести следующие изменения: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546"/>
        <w:gridCol w:w="1722"/>
        <w:gridCol w:w="624"/>
        <w:gridCol w:w="1502"/>
      </w:tblGrid>
      <w:tr>
        <w:trPr>
          <w:trHeight w:val="236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дразде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142,9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6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Собрания депута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6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Собрания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6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8,2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8,2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8,2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267,4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44,3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77,7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37,2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12,2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12,2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5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5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5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39,8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8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8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55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8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5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8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5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8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548,3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948,7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948,7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98,8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96,3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96,3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6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6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55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5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5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85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9,2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2,6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2,6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2,6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5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,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24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24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24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884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8502,5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813,8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6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6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6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6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375,7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10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ение состояния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49939,6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64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4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4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0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0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0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0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0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0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289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9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Благоустройство территории муниципального образования город Ефремов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9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«Поддержание санитарного и эстетического состояния территори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19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нитарная уборка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1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1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1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84,5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73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"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0,7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5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6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1 01 25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6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5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6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937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333,8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33,8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2,3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4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00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4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00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4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00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4154,8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107,7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037,2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017,2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366,5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08,4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47,7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47,7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72,3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72,3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,4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,4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155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997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957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494,8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40,8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92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92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4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4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159,8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83,3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73,5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17,8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84,7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84,7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80,8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80,8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 00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25,4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00,2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00,2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32,8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,8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,8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82,3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5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5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5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79714,7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155,5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06,9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и реформирование клуб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47,8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8,7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95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95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95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59,2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54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4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54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4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54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4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79,6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7,7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7,7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Меры социальной поддержки </w:t>
            </w:r>
            <w:r>
              <w:rPr>
                <w:bCs/>
                <w:color w:val="000000"/>
              </w:rPr>
              <w:t>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7,7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7,7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7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7,7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7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7,7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7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7,7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8,7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1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3 21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3 21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1 03 21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46167,1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>1.5. В приложение № 5 «Ведомственная структура расходов бюджета муниципального образования город Ефремов на 2021 год» внести следующие изменения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40"/>
        <w:gridCol w:w="546"/>
        <w:gridCol w:w="1607"/>
        <w:gridCol w:w="578"/>
        <w:gridCol w:w="1407"/>
      </w:tblGrid>
      <w:tr>
        <w:trPr>
          <w:trHeight w:val="427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1 год</w:t>
            </w:r>
          </w:p>
        </w:tc>
      </w:tr>
      <w:tr>
        <w:trPr>
          <w:trHeight w:val="2341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60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85,7</w:t>
            </w:r>
          </w:p>
        </w:tc>
      </w:tr>
      <w:tr>
        <w:trPr>
          <w:trHeight w:val="17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77,7</w:t>
            </w:r>
          </w:p>
        </w:tc>
      </w:tr>
      <w:tr>
        <w:trPr>
          <w:trHeight w:val="17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9,9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5802,8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989,3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67,4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244,3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77,7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37,2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12,2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12,2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98,3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98,7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98,7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98,8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96,3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96,3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6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6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85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9,2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2,6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2,6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2,6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416,7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502,5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813,8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6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34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6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34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6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34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6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375,7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0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39,6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0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0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0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0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0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89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94,5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Благоустройство территории муниципального образования город Ефремов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94,5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Поддержание санитарного и эстетического состояния территор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19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1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1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1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84,5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73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0,7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55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6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55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6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55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6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37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33,8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33,8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2,3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00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00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00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7,7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7,7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7,7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7,7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7036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7,7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7036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7,7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7036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7,7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8,7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циальная поддержка иных категорий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3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лицам, заключившим договоров о целевом обуче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3 2174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3 2174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3 2174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1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6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6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6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6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8,2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8,2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8,2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430,8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9080,9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395,5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232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305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133,6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908,4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47,7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47,7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72,3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72,3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8,4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8,4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855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697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657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494,8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40,8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92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92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4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4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82,3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756,9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236,0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932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83,3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73,5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17,8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84,7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84,7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80,8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80,8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25,4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00,2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00,2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32,8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9,8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9,8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714,7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155,5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106,9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30247,8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78,7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95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95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95,1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59,2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7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7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4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4</w:t>
            </w:r>
          </w:p>
        </w:tc>
      </w:tr>
      <w:tr>
        <w:trPr>
          <w:trHeight w:val="1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right="-108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4</w:t>
            </w:r>
          </w:p>
        </w:tc>
      </w:tr>
      <w:tr>
        <w:trPr>
          <w:trHeight w:val="165" w:hRule="atLeast"/>
          <w:cantSplit w:val="true"/>
        </w:trPr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sz w:val="28"/>
                <w:szCs w:val="28"/>
              </w:rPr>
              <w:t>1846167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6. В приложение № 7 «</w:t>
      </w:r>
      <w:r>
        <w:rPr>
          <w:bCs/>
          <w:sz w:val="28"/>
          <w:szCs w:val="28"/>
        </w:rPr>
        <w:t xml:space="preserve">Перечень и объем бюджетных ассигнований на финансовое обеспечение реализации  муниципальных программ по целевым статьям расходов классификации расходов бюджета муниципального образования город Ефремов </w:t>
      </w:r>
      <w:r>
        <w:rPr>
          <w:sz w:val="28"/>
          <w:szCs w:val="28"/>
        </w:rPr>
        <w:t>на 2021  год» внести следующие измене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833"/>
        <w:gridCol w:w="1701"/>
        <w:gridCol w:w="1482"/>
      </w:tblGrid>
      <w:tr>
        <w:trPr>
          <w:trHeight w:val="48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Развитие системы образования 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4025,8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4413,4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454,0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908,4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1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7829,9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1840,8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«Развитие физической культуры и массового спорта в муниципальном образовании                     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521,5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773,5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017,8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5,9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«Развитие культуры </w:t>
            </w:r>
            <w:r>
              <w:rPr>
                <w:b/>
                <w:bCs/>
                <w:color w:val="000000"/>
              </w:rPr>
              <w:t>в муниципальном образовании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04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770,8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47,8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8,7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95,1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00,2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00,2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32,8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униципальная программа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813,8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6,1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6,1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Обеспечение качественным жильем населения </w:t>
            </w:r>
            <w:r>
              <w:rPr>
                <w:b/>
                <w:bCs/>
              </w:rPr>
              <w:t xml:space="preserve"> 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7,2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9,3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70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7,7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3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3 217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67,4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94,5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19,0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1,0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2,0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0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0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Формирование современной городской среды на территори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84,5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73,1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5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0,6</w:t>
            </w:r>
          </w:p>
        </w:tc>
      </w:tr>
      <w:tr>
        <w:trPr>
          <w:trHeight w:val="24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2411,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№ 9, 11, 12  изложить в редакции приложений  № 9, 11, 12.</w:t>
      </w:r>
    </w:p>
    <w:p>
      <w:pPr>
        <w:pStyle w:val="21"/>
        <w:ind w:firstLine="709"/>
        <w:rPr/>
      </w:pPr>
      <w:r>
        <w:rPr/>
        <w:t>3. Решение опубликовать в газете «Заря. Ефремов».</w:t>
      </w:r>
    </w:p>
    <w:p>
      <w:pPr>
        <w:pStyle w:val="21"/>
        <w:ind w:firstLine="709"/>
        <w:rPr/>
      </w:pPr>
      <w:r>
        <w:rPr/>
        <w:t>4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город Ефремов                                                                  А.В. Апарин                   </w:t>
      </w:r>
    </w:p>
    <w:sectPr>
      <w:type w:val="nextPage"/>
      <w:pgSz w:w="11906" w:h="16838"/>
      <w:pgMar w:left="1560" w:right="849" w:gutter="0" w:header="0" w:top="993" w:footer="0" w:bottom="70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basedOn w:val="Style8"/>
    <w:qFormat/>
    <w:rPr>
      <w:b/>
    </w:rPr>
  </w:style>
  <w:style w:type="character" w:styleId="2">
    <w:name w:val="Основной текст с отступом 2 Знак"/>
    <w:basedOn w:val="Style8"/>
    <w:qFormat/>
    <w:rPr>
      <w:sz w:val="28"/>
      <w:szCs w:val="28"/>
    </w:rPr>
  </w:style>
  <w:style w:type="character" w:styleId="Style9">
    <w:name w:val="Основной текст с отступом Знак"/>
    <w:basedOn w:val="Style8"/>
    <w:qFormat/>
    <w:rPr>
      <w:sz w:val="28"/>
      <w:szCs w:val="28"/>
    </w:rPr>
  </w:style>
  <w:style w:type="character" w:styleId="Style10">
    <w:name w:val="Основной текст Знак"/>
    <w:basedOn w:val="Style8"/>
    <w:qFormat/>
    <w:rPr>
      <w:sz w:val="28"/>
      <w:szCs w:val="28"/>
    </w:rPr>
  </w:style>
  <w:style w:type="character" w:styleId="3">
    <w:name w:val="Заголовок 3 Знак"/>
    <w:basedOn w:val="Style8"/>
    <w:qFormat/>
    <w:rPr>
      <w:rFonts w:eastAsia="Arial Unicode MS"/>
      <w:b/>
      <w:sz w:val="28"/>
      <w:szCs w:val="26"/>
    </w:rPr>
  </w:style>
  <w:style w:type="character" w:styleId="6">
    <w:name w:val="Заголовок 6 Знак"/>
    <w:basedOn w:val="Style8"/>
    <w:qFormat/>
    <w:rPr>
      <w:b/>
      <w:bCs/>
      <w:sz w:val="22"/>
    </w:rPr>
  </w:style>
  <w:style w:type="character" w:styleId="1">
    <w:name w:val="Заголовок 1 Знак"/>
    <w:basedOn w:val="Style8"/>
    <w:qFormat/>
    <w:rPr>
      <w:b/>
      <w:bCs/>
    </w:rPr>
  </w:style>
  <w:style w:type="character" w:styleId="9">
    <w:name w:val="Заголовок 9 Знак"/>
    <w:basedOn w:val="Style8"/>
    <w:qFormat/>
    <w:rPr>
      <w:i/>
      <w:iCs/>
      <w:color w:val="FF0000"/>
    </w:rPr>
  </w:style>
  <w:style w:type="character" w:styleId="Style11">
    <w:name w:val="Название Знак"/>
    <w:basedOn w:val="Style8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21-08-02T10:55:00Z</cp:lastPrinted>
  <dcterms:modified xsi:type="dcterms:W3CDTF">2021-09-16T06:19:00Z</dcterms:modified>
  <cp:revision>745</cp:revision>
  <dc:subject/>
  <dc:title>РОССИЙСКАЯ ФЕДЕРАЦИЯ</dc:title>
</cp:coreProperties>
</file>