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/>
      </w:pPr>
      <w:r>
        <w:rPr>
          <w:b/>
        </w:rPr>
        <w:t>«Гостиничный комплекс Ефрем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финансового состояния МУП «Гостиничный комплекс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9 год (бухгалтерский баланс на 01 января 2010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769 / 47 = 16,36</w:t>
      </w:r>
    </w:p>
    <w:p>
      <w:pPr>
        <w:pStyle w:val="Normal"/>
        <w:ind w:left="75" w:hanging="0"/>
        <w:jc w:val="both"/>
        <w:rPr/>
      </w:pPr>
      <w:r>
        <w:rPr/>
        <w:t>К1н = 999 /5 = 199,8</w:t>
      </w:r>
    </w:p>
    <w:p>
      <w:pPr>
        <w:pStyle w:val="Normal"/>
        <w:ind w:left="75" w:hanging="0"/>
        <w:jc w:val="both"/>
        <w:rPr/>
      </w:pPr>
      <w:r>
        <w:rPr/>
        <w:t>Нормативное значение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1527-805)/769  =  0,94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предприятие платежеспособно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За 2009 год МУП «Гостиничный комплекс Ефремов»  получена выручка от реализации услуг 6139 тыс. руб., что больше  соответствующего периода прошлого года на 214 тыс. руб., или на 3,6 % при росте затрат на 343 тыс. руб., или на 6,3%. Прибыль от продаж уменьшилась  на 129 тыс. руб., или на 30%. Сальдированный результат прочих доходов  и расходов – убыток 28 тыс. руб. Чистая прибыль предприятия  282 тыс. руб., что на 31,1% меньше финансового результата соответствующего периода   прошлого года. </w:t>
      </w:r>
    </w:p>
    <w:p>
      <w:pPr>
        <w:pStyle w:val="Heading"/>
        <w:ind w:right="-2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дельный вес фонда оплаты труда в себестоимости услуг достиг 56,6 %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ебиторская  задолженность увеличилась с 242 тыс. руб. до 253тыс. руб. или на 20,2%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редняя  зарплата работников за 2009год составила 12032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 xml:space="preserve">2.ВЫВОДЫ: 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удовлетворительная, предприятие МУП «Гостиничный комплекс» платежеспособно.</w:t>
      </w:r>
    </w:p>
    <w:p>
      <w:pPr>
        <w:pStyle w:val="Normal"/>
        <w:ind w:left="-284" w:firstLine="644"/>
        <w:jc w:val="both"/>
        <w:rPr/>
      </w:pPr>
      <w:r>
        <w:rPr/>
        <w:t xml:space="preserve">Премиальное положение предусматривает  выплаты работникам ежемесячной, квартальной и годовой премии. </w:t>
      </w:r>
    </w:p>
    <w:p>
      <w:pPr>
        <w:pStyle w:val="Normal"/>
        <w:ind w:left="-284" w:firstLine="644"/>
        <w:jc w:val="both"/>
        <w:rPr/>
      </w:pPr>
      <w:r>
        <w:rPr/>
        <w:t xml:space="preserve"> </w:t>
      </w:r>
      <w:r>
        <w:rPr/>
        <w:t>В премиальном положении отсутствуют конкретные  показатели премирования, поэтому  у работников не  возникает даже права на премирование. Ничем не обоснован размер премии  (от 20 до 100%  от должностного оклада (ставки). За 2009г. премии  выплачивались даже при отрицательных финансовых результатах (убытках) в июне, октябре, декабре, ежемесячно, ежеквартально и по результатам года, хотя эффективность работы предприятия (чистая прибыль) снизилась за 2009 год на 31,1%.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Normal"/>
        <w:ind w:left="-284" w:hanging="284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екомендовать Собранию представителей муниципального образования  Ефремовский район рассмотреть вопрос</w:t>
      </w:r>
      <w:r>
        <w:rPr/>
        <w:t xml:space="preserve"> об установлении МУП </w:t>
      </w:r>
      <w:r>
        <w:rPr>
          <w:szCs w:val="28"/>
        </w:rPr>
        <w:t>«Гостиничный комплекс Ефремов»</w:t>
      </w:r>
      <w:r>
        <w:rPr/>
        <w:t xml:space="preserve"> отчислений от чистой прибыли за 2009 год в бюджет муниципального образования Ефремовский район в размере 30 % </w:t>
      </w:r>
      <w:r>
        <w:rPr>
          <w:szCs w:val="28"/>
        </w:rPr>
        <w:t>в сумме 8460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П «ГКЕ» (Горшкова Л.В.) продолжить работу по сокращению задолженности населения за потреблённые жилищно-коммунальные услуги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очнить действующее на предприятии премиальное положение с указанием конкретных условий и показателей премирования. Непременным условием премирования должна быть безубыточная (прибыльная) работа предприятия. В положении должны быть указаны конкретные размеры премии для всех работников, в том числе дифференцированные по категориям персонала и отдельным структурным подразделениям.</w:t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7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12:00Z</dcterms:created>
  <dc:creator>Grave</dc:creator>
  <dc:description/>
  <cp:keywords/>
  <dc:language>en-US</dc:language>
  <cp:lastModifiedBy>master</cp:lastModifiedBy>
  <cp:lastPrinted>2010-04-28T11:25:00Z</cp:lastPrinted>
  <dcterms:modified xsi:type="dcterms:W3CDTF">2010-06-28T07:37:00Z</dcterms:modified>
  <cp:revision>11</cp:revision>
  <dc:subject/>
  <dc:title>Исполком  муниципального                                                          Протокол</dc:title>
</cp:coreProperties>
</file>