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</w:rPr>
        <w:t xml:space="preserve">Муниципальное унитарное  предприят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мунально-расчётный центр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нализ финансового состояния МУП «Коммунально-расчётный центр»</w:t>
      </w:r>
    </w:p>
    <w:p>
      <w:pPr>
        <w:pStyle w:val="Heading"/>
        <w:rPr/>
      </w:pPr>
      <w:r>
        <w:rPr>
          <w:sz w:val="28"/>
          <w:szCs w:val="28"/>
          <w:u w:val="single"/>
        </w:rPr>
        <w:t>за 2009 год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/>
        <w:t>Устав предприятия после выделения из его состава структурных подразделений не пересмотрен, не утверждён, не зарегистрирован в установленном порядке. Поэтому статус предприятия не определён.</w:t>
      </w:r>
    </w:p>
    <w:p>
      <w:pPr>
        <w:pStyle w:val="Normal"/>
        <w:ind w:firstLine="540"/>
        <w:jc w:val="both"/>
        <w:rPr/>
      </w:pPr>
      <w:r>
        <w:rPr/>
        <w:t>Численность работающих на конец года 6 человек, в т.ч. в утверждённом штатном расписании 24 июня 2009 года приказом № 12 предусмотрены 4 единиц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енеральный директор                               оклад    16170 руб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лавный бухгалтер                                     оклад    14785 руб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ухгалтер                                                     оклад    5998 руб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спектор по приватизации                      оклад     5916 руб.</w:t>
      </w:r>
    </w:p>
    <w:p>
      <w:pPr>
        <w:pStyle w:val="Normal"/>
        <w:ind w:left="540" w:hanging="0"/>
        <w:jc w:val="both"/>
        <w:rPr/>
      </w:pPr>
      <w:r>
        <w:rPr/>
        <w:t>Сумма окладов                                                            42869 руб.</w:t>
      </w:r>
    </w:p>
    <w:p>
      <w:pPr>
        <w:pStyle w:val="Normal"/>
        <w:ind w:left="540" w:hanging="0"/>
        <w:jc w:val="both"/>
        <w:rPr/>
      </w:pPr>
      <w:r>
        <w:rPr/>
        <w:t>В штатном расписании предусмотрена премия в размере 70 %. Месячный  фонд работников с премией 77907 руб.</w:t>
      </w:r>
    </w:p>
    <w:p>
      <w:pPr>
        <w:pStyle w:val="Normal"/>
        <w:ind w:left="540" w:hanging="0"/>
        <w:jc w:val="both"/>
        <w:rPr/>
      </w:pPr>
      <w:r>
        <w:rPr/>
        <w:t>Не включены в штат, но работают на предприятии по срочному договору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юрист с месячным фондом зарплаты 10600 руб.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одитель с месячным фондом зарплаты 8000 руб.                                                                                                             </w:t>
      </w:r>
    </w:p>
    <w:p>
      <w:pPr>
        <w:pStyle w:val="Normal"/>
        <w:ind w:left="540" w:hanging="0"/>
        <w:rPr/>
      </w:pPr>
      <w:r>
        <w:rPr/>
        <w:t xml:space="preserve">Всего месячный фонд заработной платы, утверждённый на месяц, составляет 96507 руб., в т. ч. премия штатных работников (4 человека) 30008 руб.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Месячная заработная плата по штатному расписанию с учётом премий:</w:t>
      </w:r>
    </w:p>
    <w:p>
      <w:pPr>
        <w:pStyle w:val="Normal"/>
        <w:ind w:firstLine="708"/>
        <w:rPr/>
      </w:pPr>
      <w:r>
        <w:rPr/>
        <w:t xml:space="preserve">1.  Генеральный директор                                         27489 руб.                             </w:t>
      </w:r>
    </w:p>
    <w:p>
      <w:pPr>
        <w:pStyle w:val="Normal"/>
        <w:ind w:firstLine="708"/>
        <w:rPr/>
      </w:pPr>
      <w:r>
        <w:rPr/>
        <w:t>2. Главный бухгалтер                                                 25135 руб.</w:t>
      </w:r>
    </w:p>
    <w:p>
      <w:pPr>
        <w:pStyle w:val="Normal"/>
        <w:ind w:firstLine="708"/>
        <w:rPr/>
      </w:pPr>
      <w:r>
        <w:rPr/>
        <w:t xml:space="preserve">3. Бухгалтер                                                                  10197 руб.  </w:t>
      </w:r>
    </w:p>
    <w:p>
      <w:pPr>
        <w:pStyle w:val="Normal"/>
        <w:ind w:firstLine="708"/>
        <w:rPr/>
      </w:pPr>
      <w:r>
        <w:rPr/>
        <w:t>4. Инспектор по приватизации                                  15086 руб.</w:t>
      </w:r>
    </w:p>
    <w:p>
      <w:pPr>
        <w:pStyle w:val="Normal"/>
        <w:rPr/>
      </w:pPr>
      <w:r>
        <w:rPr/>
        <w:t xml:space="preserve">          </w:t>
      </w:r>
      <w:r>
        <w:rPr/>
        <w:t xml:space="preserve">Работающие по срочному договору: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1. юрист                                                                      10600 руб.  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2.водитель                                                                  8000 руб.</w:t>
      </w:r>
    </w:p>
    <w:p>
      <w:pPr>
        <w:pStyle w:val="Normal"/>
        <w:rPr/>
      </w:pPr>
      <w:r>
        <w:rPr/>
        <w:t>Выписка из штатного расписания прилагаетс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емиальное положение, утверждённое генеральным директором 11 января 2009 года предусматривает текущее премирование всем штатным работникам (4 человека) в размере 70 % к должностным окладам, доплатам и надбавкам при выполнении обязательных условий премирования, под которыми понимается должностные обязанности работника в соответствии с его должностной инструкцией. Показатели премирования, увязанные с результатами работы предприятия, отсутствуют. Размер премии экономически не обоснован.  Премии за каждый месяц выплачивались вне зависимости от результатов финансовой деятельности предприятия (получение отрицательного результата-убытка), тем самым ещё больше ухудшали его финансовое состояние. За 2009 год заработной платы в виде ежемесячной премии начислено 445478 рублей, что практически равнозначно убытку предприятия по основной деятельности (476 тыс. руб.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емиальным положением предусмотрено единовременное премирование, источником которого является прибыль, остающаяся в распоряжении предприятия (чистая прибыль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 результатам работы предприятия за 2009 год получен финансовый результат чистый убыток 935 тыс. руб., но при этом были начислены разовые премии 93265 ру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затратах предприятия управленческие расходы достигли 36,55%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Финансовый результат по основной деятельности за 2009 год – организация содержания и технического обслуживания нежилых помещений, приватизация жилья, взыскание с населения дебиторской задолженности за ЖКУ – 476 тыс. 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 прочим видам деятельности предприятия относится реализация нежилых помещен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 2009 год было продано 8 нежилых помещений (список прилагается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Чистая выручка (прибыль) от реализации составила 2697639 рублей. При этом затраты на ремонт нежилого фонда составили 3131229 рублей, в т.ч. за ремонт помещения по ул. Свердлова, 35 было выплачено 2385774 рубля, из них ООО «Атлант-стройсервис» 2177264 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Таким образом, затраты на ремонт нежилых помещений превысили доходы от продажи нежилых помещений в 2009 году на 433590 рублей (расчёт прилагается), а в целом убыток от прочих видов деятельности за 2009 год составил 451 тыс. руб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бщий итог финансовой деятельности предприятия за 2009 год – чистый убыток 935 тыс. руб. (стр.190 Отчёты о прибылях  и убытках). На эту сумму увеличился непокрытый убыток прошлых лет, который на 01.01.2010 по балансу предприятия достиг 5629 т. руб. Анализ баланса предприятия показывает – предприятие несостоятельно (банкро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иняты следующие   решения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3"/>
        <w:numPr>
          <w:ilvl w:val="0"/>
          <w:numId w:val="2"/>
        </w:numPr>
        <w:rPr/>
      </w:pPr>
      <w:r>
        <w:rPr/>
        <w:t>МУП «КРЦ» (Королёва И.М.) в связи с возложением функций приватизации жилых помещений муниципального жилищного фонда на МУП «АгроЖилСервис» ускорить процесс передачи архивных дел по приватизации жилых помещений  в МУП «АгроЖилСервис»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Уточнить действующее на предприятии премиальное положение с указанием конкретных условий и показателей премирования. Непременным условием премирования должна быть безубыточная (прибыльная) работа предприятия. В положении должны быть указаны конкретные размеры премии для всех работников, в том числе дифференцированные по категориям персонала и отдельным структурным подразделениям.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9">
    <w:name w:val="Название объекта"/>
    <w:basedOn w:val="Normal"/>
    <w:qFormat/>
    <w:pPr>
      <w:jc w:val="center"/>
    </w:pPr>
    <w:rPr>
      <w:b/>
      <w:u w:val="single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51:00Z</dcterms:created>
  <dc:creator>Grave</dc:creator>
  <dc:description/>
  <cp:keywords/>
  <dc:language>en-US</dc:language>
  <cp:lastModifiedBy>master</cp:lastModifiedBy>
  <cp:lastPrinted>2010-04-28T12:09:00Z</cp:lastPrinted>
  <dcterms:modified xsi:type="dcterms:W3CDTF">2010-06-28T07:25:00Z</dcterms:modified>
  <cp:revision>11</cp:revision>
  <dc:subject/>
  <dc:title>Исполком  муниципального                                                          Протокол</dc:title>
</cp:coreProperties>
</file>