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мунально-расчётный центр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Коммунально-расчётный центр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8 год  (бухгалтерский баланс на 31 декабря 2008 год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61911/91736 =  0,67</w:t>
      </w:r>
    </w:p>
    <w:p>
      <w:pPr>
        <w:pStyle w:val="Normal"/>
        <w:ind w:left="75" w:hanging="0"/>
        <w:jc w:val="both"/>
        <w:rPr/>
      </w:pPr>
      <w:r>
        <w:rPr/>
        <w:t>К1н (на начало отчётного периода) = 70898/109239 = 0,65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4067-33892) / 61911  = - 0,48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не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284"/>
        <w:jc w:val="both"/>
        <w:rPr/>
      </w:pPr>
      <w:r>
        <w:rPr/>
        <w:t xml:space="preserve">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3 – период восстановления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 xml:space="preserve">К3 = (0,67+6/12 х (0,67-0,65)/2=0,34 </w:t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Таким образом, у предприятия нет возможности восстановить свою платёжеспособность в течение ближайших 6 месяцев, т. е. по июнь 2009 года включительно</w:t>
      </w:r>
      <w:r>
        <w:rPr/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приняты следующие   решения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Рекомендовать Собранию представителей МО Ефремовский район рассмотреть вопрос об освобождении  МУП «Коммунально-расчётный центр» от установления отчислений от чистой прибыли за 2008 год в бюджет муниципального образования Ефремовский район, т. к. внесёнными изменениями в уставные документы предприятия исключён вид деятельности «содержание и техническое обслуживание жилищного фонда», приносящий основной доход, а свободные средства в виде чистой прибыли, полученной в 2008 году, были направлены на погашение убытков прошлых лет (письмо МУП «КРЦ» от 6.04.2009 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МУП «КРЦ»</w:t>
      </w:r>
      <w:r>
        <w:rPr/>
        <w:t xml:space="preserve"> (Королёва И.М.)  представить в комитет по экономическому анализу и прогнозу (Нефёдова Г.Д.) действующее на предприятии премиальное положение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27:00Z</dcterms:created>
  <dc:creator>Grave</dc:creator>
  <dc:description/>
  <cp:keywords/>
  <dc:language>en-US</dc:language>
  <cp:lastModifiedBy>master</cp:lastModifiedBy>
  <cp:lastPrinted>2009-06-08T13:56:00Z</cp:lastPrinted>
  <dcterms:modified xsi:type="dcterms:W3CDTF">2010-06-28T07:35:00Z</dcterms:modified>
  <cp:revision>16</cp:revision>
  <dc:subject/>
  <dc:title>Исполком  муниципального                                                          Протокол</dc:title>
</cp:coreProperties>
</file>