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Ефрем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 24 декабря 2021 года № 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ционирования расходов бюджетных учреждений, муниципальных унитарных предприятий муниципального образования  город Ефрем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евые счета которым открыты в Финансовом управлении администрации муниципального образования город Ефремов, источником финансового обеспечения которых являются субсидии, полученные в соответствии с абзацем вторым пункта 1 статьи 78.1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ей 78.2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авила санкционирования финансовым управлением администрации муниципального образования город Ефремов (далее – финансовое управление) расходов бюджетных учреждений муниципального образования город Ефремов (далее – учреждение), муниципальных унитарных предприятий муниципального образования город Ефремов (далее – предприятие), лицевые счета которым открыты в финансовом управлении, источником финансового обеспечения которых являются субсидии, предоставленные бюджетным учреждениям в соответствии с абзацем вторым пункта 1 статьи 78.1 Бюджетного кодекса Российской Федерации и субсидии, предоставленные учреждениям (предприятиям) на осуществление капитальных вложений в объекты капитального строительства муниципальной собственности Российской Федерации или приобретение объектов недвижимого имущества в муниципальную собственность Российской Федерации в соответствии со статьей 78.2 Бюджетного кодекса Российской Федерации (далее – целевые субсид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ет операций по санкционированию расходов учреждений (предприятий), источником финансового обеспечения которых являются целевые субсидии (далее – целевые расходы), осуществляется на лицевом счете, предназначенном для учета операций со средствами, предоставленными учреждениям (предприятиям) на основании решения о бюджете муниципального образования город Ефремов в виде субсидий на иные цели, а также субсидий на осуществление капитальных вложений в объекты капитального строительства муниципальной собственности Российской Федерации или приобретение объектов недвижимого имущества в муниципальную собственность (далее – лицевой счет по иным субсидиям), открытом учреждению (предприятию) в финансовом управлении в порядке, установленном финансовым управлени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кционирование целевых расходов осуществляется на основании направленных учреждением (предприятием) в финансовое управление Сведений об операциях с целевыми субсид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 соответствующий финансовый год</w:t>
      </w:r>
      <w:r>
        <w:rPr>
          <w:sz w:val="28"/>
          <w:szCs w:val="28"/>
        </w:rPr>
        <w:t xml:space="preserve"> (далее - Сведения) на бумажном носител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 форме согласно приложению к настоящему Порядку</w:t>
      </w:r>
      <w:r>
        <w:rPr>
          <w:sz w:val="28"/>
          <w:szCs w:val="28"/>
        </w:rPr>
        <w:t>, в срок не позднее десяти рабочих дней со дня заключения соглашения о предоставлении из бюджета муниципального образования город Ефремов учреждениям (предприятиям) целевой субсидии (далее – Соглашение) или внесения изменений в нег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, сформированные учреждением (предприятием) подписываются руководителем соответствующего учреждения (предприятия)                  и утверждаю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уководителем</w:t>
      </w:r>
      <w:r>
        <w:rPr>
          <w:sz w:val="28"/>
          <w:szCs w:val="28"/>
        </w:rPr>
        <w:t xml:space="preserve"> органа, осуществляющим в муниципальном образовании город Ефремов функции и полномочия учредителя в отношении учреждений или осуществляющим </w:t>
      </w:r>
      <w:r>
        <w:rPr>
          <w:rFonts w:eastAsia="Calibri"/>
          <w:sz w:val="28"/>
          <w:szCs w:val="28"/>
        </w:rPr>
        <w:t xml:space="preserve">полномочия </w:t>
      </w:r>
      <w:r>
        <w:rPr>
          <w:sz w:val="28"/>
          <w:szCs w:val="28"/>
        </w:rPr>
        <w:t>собственника имущества предприятия (далее – орган - учред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Сведениях по каждой целевой субсидии указываются суммы планируемых поступлений и выплат по соответствующим кодам бюджетной классификации Российской Федерации (далее – код бюджетной классифик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по каждой целевой субсидии указывается код целевой субсидии, установленный приказом финансового управления (далее – код субсид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 внесении изменений в показатели Сведений учреждение (предприятие) формирует новые Сведения, в которых указываются показатели с учетом внесенных изменений, в соответствии с положениями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рганом - учредителем планируемых поступлений или выплат сумма поступлений целевой субсидии, включая разрешенный к использованию остаток данной целевой субсидии, и сумма планируемых выплат, указанные в Сведениях (с учетом вносимых изменений), не должны быть меньше сумм фактических выплат, отраженных на лицевой счете по иным субсидиям на дату внесения изменений в Сведения по соответствующему коду субсид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ля санкционирования целевых расходов, источником финансового обеспечения которых являются неиспользованные на начало текущего финансового года остатки целевых субсидий прошлых лет, на суммы которых согласно решению органа - учредителя подтверждена потребность в направлении их на те же цели (далее - разрешенный к использованию остаток целевой субсидии), учреждением (предприятием) представляются в финансовое управление Сведения, в которых указывается сумма разрешенного к использованию остатка целевой субсидии прошлых лет с указанием кода целевой субсидии, сохраненного либо измененного в новом финансовом год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умма разрешенного к использованию остатка целевой субсидии прошлых лет не может превышать сумму соответствующего остатка целевой субсидии прошлых лет, учтенного по состоянию на начало текущего финансового года на лицевом счете </w:t>
      </w:r>
      <w:r>
        <w:rPr>
          <w:sz w:val="28"/>
          <w:szCs w:val="28"/>
        </w:rPr>
        <w:t>по иным субсидиям, открыто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ю (предприятию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на начало текущего финансового года остатки целевых субсидий прошлых лет, суммы которых не отражены в Сведениях в соответствии с настоящим пунктом, учитываются финансовым управлением на лицевом счете по иным субсидиям, открытом учреждению (предприятию), без права расход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ля санкционирования целевых расходов, источником финансового обеспечения которых являются суммы возврата дебиторской задолженности прошлых лет, на которые согласно решению органа - учредителя подтверждена в течение текущего финансового года потребность в направлении их на те же цели, учреждением (предприятием) представляются в финансовое управление Сведения, содержащие информацию о разрешенной к использованию сумме возврата дебиторской задолженности прошлых лет, не позднее 30 рабочего дня со дня отражения суммы возврата дебиторской задолженности прошлых лет на лицевом счете по иным субсиди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 получения Сведений, предусмотренных настоящим пунктом, финансовое управление учитывает суммы возврата дебиторской задолженности прошлых лет, потребность в использовании которых не подтверждена, на лицевом счете по иным субсидиям без права расход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ы возврата дебиторской задолженности прошлых лет, потребность в которых подтверждена, указанные в Сведениях, предусмотренных настоящим пунктом, не должна  превышать суммы дебиторской задолженности прошлых лет, учтенные на лицевом счете по иным субсидиям без права расходования по соответствующему коду субсид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полномоченный работник бюджетного отдела финансового управления (далее -  уполномоченный работник бюджетного отдела), не позднее рабочего дня, следующего за днем поступления Сведений, осуществляет проверку Сведений, по курируемой им отрасли, на соответствие требованиям, установленным пунктами 4 - 8 настоящего Порядка, и в случае положительного результата проверки и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ставляется отметка о принятии Сведений, и </w:t>
      </w:r>
      <w:r>
        <w:rPr>
          <w:rFonts w:cs="Times New Roman" w:ascii="Times New Roman" w:hAnsi="Times New Roman"/>
          <w:sz w:val="28"/>
          <w:szCs w:val="28"/>
        </w:rPr>
        <w:t>показатели Сведений отражаются на лицевом счете по иным субсидиям, открытом учреждению (предприятию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лучае если Сведения, не соответствуют требованиям, установленным пункта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 - 8 </w:t>
      </w:r>
      <w:r>
        <w:rPr>
          <w:sz w:val="28"/>
          <w:szCs w:val="28"/>
        </w:rPr>
        <w:t>настоящего Порядка, уполномоченный работник бюджетного отдела не позднее рабочего дня, следующего за днем представления Сведений, возвращает учреждению (предприятию) экземпляры Сведений на бумажном носителе с указанием причин возвра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1. Электронная версия Сведений формируется в региональной информационной системе Тульской области. 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2. Операции по целевым расходам осуществляются в пределах средств, отраженных по соответствующему коду субсидии на лицевом счете </w:t>
      </w:r>
      <w:r>
        <w:rPr>
          <w:sz w:val="28"/>
          <w:szCs w:val="28"/>
        </w:rPr>
        <w:t>по иным субсидиям, открытом учреждению (предприятию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3. Целевые расходы осуществляются на основании представленных учреждением (предприятием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финансовое управление распоряжений о совершении казначейского платежа в соответствии с порядком казначейского обслуживания, установленным Федеральным казначейством (далее – Распоряжение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Уполномоченный работник отдела предварительного и текущего контроля финансового управления (далее -  уполномоченный работник отдела контроля) не позднее рабочего дня, следующего за днем представления учреждением (предприятием) в финансовое управление Распоряжения на бумажном носителе или в электронном виде, проверяет его на соответствие установленной форме, а также соответствие подписей имеющимся образцам, представленным учреждением (предприятием) в порядке, установленном финансовым управления для открытия лицевых счетов или наличия электронной цифровой подпис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 В случае санкционирования целевых расходов, связанных с поставкой товаров, выполнением работ, оказанием услуг, учреждение (предприятие) направляет в финансовое управление вместе с Распоряжением копии указанных в нем договора (контракта), а также иных документов, подтверждающих факт поставки товаров, выполнения работ, оказания услуг, установленных финансовым управлением для получателей средств бюджета муниципального образования город Ефремов (далее - документ-основан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-оснований направляются в форме электронной копии документа-основания на бумажном носителе, созданной посредством его сканирования, или электронного документа, подтвержденной электронной подписью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лица, имеющего право действовать от имени учреждения (предприят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в соответствии с законодательством Российской Федерации документы-основания ранее были размещены в единой информационной системе в сфере закупок, представление указанных документов-оснований в финансовое управление не требу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и санкционировании целевых расходов уполномоченный работник отдела контроля проверяет Распоряжение и документы-основания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в Распоряжении кодов бюджетной классификации, по которым необходимо произвести кассовую выплату, кода субсидии и их соответствие кодам бюджетной классификации, коду субсидии, указанным в Сведениях по соответствующему коду субсид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ие указанного в Распоряжении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ие реквизитов (наименование, номер, дата, реквизиты получателя платежа) документа-основания реквизитам, указанным в Распоряж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ие содержания операции по целевым расходам, связанным с поставкой товаров, выполнением работ, оказанием услуг, исходя из документов-оснований, содержанию текста назначения платежа, указанному в Распоряж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ие указанного в Распоряжении кода бюджетной классификации, указанному в Сведениях по соответствующему коду субсид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ревышение суммы, указанной в Распоряжении, над суммой остатка планируемых выплат, указанной в Сведениях по соответствующему коду бюджетной классификации, коду субсидии, учтенной на лицевом счете по иным субсид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ревышение суммы, указанной в Распоряжении, над суммой остатка соответствующей целевой субсидии, учтенной на лицевом счете по иным субсидия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ревышение предельных размеров авансовых платежей, определенных в соответствии с нормативными правовыми актами, регулирующими бюджетные правоотношения, для получателей средств бюджета муниципального образования город Ефрем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7. В случае если информация, указанная в Распоряжении не соответствуют требованиям, установленным пунктами 15-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финансовое управление возвращает представленное Распоряжение на бумажном носителе или в электронном виде учреждению (предприятию) не позднее срока, установленного пунктом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 с указанием причины возвра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При положительном результате проверки в соответствии с требованиями, установленными пунктами 15-16 настоящего Порядка, финансовое управление осуществляет санкционирование оплаты целевых средств и  Распоряжение принимается к исполн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оложения абзаца 8 пункта 16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6:00Z</dcterms:created>
  <dc:creator>*</dc:creator>
  <dc:description/>
  <cp:keywords/>
  <dc:language>en-US</dc:language>
  <cp:lastModifiedBy>Надежда Викторовна Плотникова</cp:lastModifiedBy>
  <cp:lastPrinted>2018-06-06T11:22:00Z</cp:lastPrinted>
  <dcterms:modified xsi:type="dcterms:W3CDTF">2022-07-11T08:44:00Z</dcterms:modified>
  <cp:revision>213</cp:revision>
  <dc:subject/>
  <dc:title/>
</cp:coreProperties>
</file>