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6.10.2022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690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9 месяцев 2022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9 месяцев 2022 года по доходам в размере 1302609,6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1296137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9 месяцев сложился профицит бюджета в размере 6472,5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Девяткина Т.А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10-25T09:41:00Z</cp:lastPrinted>
  <dcterms:modified xsi:type="dcterms:W3CDTF">2022-10-26T14:56:00Z</dcterms:modified>
  <cp:revision>192</cp:revision>
  <dc:subject/>
  <dc:title>Об утверждении отчета об исполнении бюджета</dc:title>
</cp:coreProperties>
</file>