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административной комиссии администрации муниципального образования  Ефремовский муниципальный округ Ту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 статьей 4 Закона Тульской области от 07 декабря 2005 года № 655 – ЗТО «Об административных комиссиях в Тульской области и о наделении органов местного самоуправления отдельными государственными полномочиями по созданию административных комиссий», Устава муниципального образования </w:t>
      </w:r>
      <w:bookmarkStart w:id="0" w:name="_Hlk185584767"/>
      <w:r>
        <w:rPr>
          <w:rFonts w:cs="Times New Roman" w:ascii="Times New Roman" w:hAnsi="Times New Roman"/>
          <w:sz w:val="28"/>
          <w:szCs w:val="28"/>
        </w:rPr>
        <w:t>Ефремовский муниципальный округ Туль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администрация муниципального образования Ефремовский муниципальный округ Туль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административную комиссию администрации муниципального образования Ефремовский муниципальный округ Тульской области и утвердить её состав (приложение № 1)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ложение об административной комиссии администрации муниципального образования  Ефремовский муниципальный округ Тульской области (приложение №2)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 постановление от 26.05.2022 года № 831 администрации муниципального образования город Ефремов «О создании административной комиссии администрации муниципального образования город Ефремов»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  Обнародовать настоящее постановление путём его размещения на официальном сайте муниципального образования  Ефремовский муниципальный округ Тульской области в информационно-коммуникационной сети «Интернет» и в местах для обнародования муниципальных нормативных правовых актов муниципального образования Ефремовский муниципальный округ Тульской области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со дня его официального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Ефремовский муниципальный  окр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Тульской области                                                           С.Н. Давыд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тивн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администрации муниципальног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 Ефремовский муниципальный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руг Тульской области                                                                С.Л. Хомяк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ппарата - председатель комитета п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опроизводству и контролю администрации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Ефремовский</w:t>
      </w:r>
    </w:p>
    <w:p>
      <w:pPr>
        <w:pStyle w:val="Normal"/>
        <w:spacing w:lineRule="auto" w:line="24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Тульской области                                   М.Г. Неликаева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правовому обеспечени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и администрации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 Ефремовский муниципальный округ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льской области                                                                          Н.Ю. Ду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фремовский муниципальный  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руг Тульской област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    № 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к постановлению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Ефремовский муниципальный округ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Туль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от __________ </w:t>
      </w:r>
      <w:r>
        <w:rPr>
          <w:rFonts w:cs="Times New Roman" w:ascii="Times New Roman" w:hAnsi="Times New Roman"/>
          <w:sz w:val="28"/>
          <w:szCs w:val="28"/>
          <w:u w:val="single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   №  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АДМИНИСТРАТИВНОЙ КОМИССИИ АДМИНИСТРАЦИИ МУНИЦИПАЛЬНОГО ОБРАЗОВАНИЯ  ЕФРЕМОВСКИЙ МУНИЦИПАЛЬНЫЙ ОКРУГ ТУЛЬ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ликаев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я Геннадьевна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аппарата – председатель комитета по делопроизводству и контролю, председател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ия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по правовому обеспечению деятельности администрации, заместитель председателя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мяко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Льв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, ответственный секретарь административной ответственност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ирно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 Борис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полиции по охране общественного порядка МО МВД России «Ефремовский» (по согласовани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тов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 1 категории комитета по жизнеобеспечени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юков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Ива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сультант комитета по жизнеобеспечени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ин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на Владимировна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омитета по экономике, развитию малого и среднего бизнеса  администрации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3:14:00Z</dcterms:created>
  <dc:creator>Я</dc:creator>
  <dc:description/>
  <cp:keywords/>
  <dc:language>en-US</dc:language>
  <cp:lastModifiedBy>Mileshina E</cp:lastModifiedBy>
  <cp:lastPrinted>2024-12-24T14:31:00Z</cp:lastPrinted>
  <dcterms:modified xsi:type="dcterms:W3CDTF">2024-12-24T11:41:00Z</dcterms:modified>
  <cp:revision>32</cp:revision>
  <dc:subject/>
  <dc:title/>
</cp:coreProperties>
</file>