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bookmarkStart w:id="0" w:name="Par25"/>
      <w:bookmarkEnd w:id="0"/>
      <w:r>
        <w:rPr/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4956" w:firstLine="708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ind w:left="4956" w:firstLine="708"/>
        <w:jc w:val="center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Ефремовский муниципальный     </w:t>
      </w:r>
    </w:p>
    <w:p>
      <w:pPr>
        <w:pStyle w:val="Normal"/>
        <w:ind w:left="4956" w:firstLine="708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круг Тульской области</w:t>
      </w:r>
    </w:p>
    <w:p>
      <w:pPr>
        <w:pStyle w:val="Normal"/>
        <w:jc w:val="right"/>
        <w:rPr/>
      </w:pPr>
      <w:r>
        <w:rPr/>
        <w:t>от __________________ № 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31"/>
      <w:bookmarkStart w:id="2" w:name="Par3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АДМИНИСТРАТИВНОЙ КОМИССИИ АДМИНИСТРАЦ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ФРЕМОВСКИЙ МУНИЦИПАЛЬНЫЙ ОКРУГ ТУЛЬ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35"/>
      <w:bookmarkEnd w:id="3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ая комиссия администрации муниципального образования Ефремовский муниципальный округ Тульской области (далее - административная комиссия) является постоянно действующим коллегиальным органом, имеет круглую печать, содержащую ее полное наименование, штамп и бланки со своим наименованием. Административная комиссия не является юридическим лицом. Административная комиссия в своей деятельности руководствуется </w:t>
      </w:r>
      <w:hyperlink r:id="rId2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Кодексом Российской Федерации об административных правонарушениях, Законом Тульской области от 09.06.2003 года № 388-ЗТО «Об административных правонарушениях в Тульской области», Законом Тульской области от 07.12.2005 года N 655-ЗТО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, </w:t>
      </w:r>
      <w:hyperlink r:id="rId3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Ефремов, постановлениями администрации муниципального образования город Ефремов, Положением об административной комиссии администрации муниципального образования Ефремовский муниципальный округ Тульской области. Административная комиссия создается сроком на четыре года и действует в пределах границ муниципального образования Ефремовский муниципальный округ Туль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ешение о создании административной комиссии принимается главой администрации муниципального образования Ефремовский муниципальный округ Тульской области и оформляется постановлением администрации муниципального образования Ефремовский муниципальный округ Тульской области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ульской области от 07.12.2005 года N 655-ЗТО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40"/>
      <w:bookmarkStart w:id="5" w:name="Par40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лномочия административ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Полномочия административной комиссии определяются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и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ульской области от 07.12.2005 N 655-ЗТО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Административная комиссия рассматривает дела об административных правонарушениях, предусмотренных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ульской области от 09.06.2003 N 388-ЗТО "Об административных правонарушениях в Туль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Производство по делам об административных правонарушениях, исполнение постановлений о назначении административного наказания осуществляется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46"/>
      <w:bookmarkEnd w:id="6"/>
      <w:r>
        <w:rPr>
          <w:sz w:val="28"/>
          <w:szCs w:val="28"/>
        </w:rPr>
        <w:t>3. Порядок работы административ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Дела об административных правонарушениях рассматриваются административной комиссией на заседаниях, которые проводятся с периодичностью, обеспечивающей соблюдение сроков рассмотрения дел об административных правонаруш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Заседание административной комиссии является правомочным, если в нем принимает участие более пятидесяти процентов от установленного числа членов административ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Решения административной комиссии принимаются простым большинством голосов членов комиссии, присутствующих на заседа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52"/>
      <w:bookmarkEnd w:id="7"/>
      <w:r>
        <w:rPr>
          <w:sz w:val="28"/>
          <w:szCs w:val="28"/>
        </w:rPr>
        <w:t>4. Состав административ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 Численный и персональный состав административной комиссии определяется в количестве семи человек и утверждается постановлением администрации муниципального образования город Ефре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Административная комиссия создается в составе председателя, заместителя председателя, ответственного секретаря и иных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Председатель, заместитель председателя, члены комиссии осуществляют свои полномочия на общественных начал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екретарь административной комиссии является муниципальным служащим, замещающим должность муниципальной службы главного специалиста в администрации муниципального образования город Ефрем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8" w:name="Par60"/>
      <w:bookmarkStart w:id="9" w:name="Par6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Требования, предъявляемые к член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Членами административной комиссии могут быть дееспособные граждане Российской Федерации, проживающие на территории муниципального образования город Ефремов, не имеющие судимости, достигшие возраста 21 года и имеющие высшее или среднее профессиональное образова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66"/>
      <w:bookmarkEnd w:id="10"/>
      <w:r>
        <w:rPr>
          <w:sz w:val="28"/>
          <w:szCs w:val="28"/>
        </w:rPr>
        <w:t>6. Полномочия председателя и заместителя председател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Председатель административной комиссии возглавляет административную комиссию, руководит ее деятельностью. В целях обеспечения деятельности административной комиссии председатель административной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анирует работу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яет между членами административной комиссии обязанности по предварительной подготовке к рассмотрению на заседаниях административной комиссии дел об административных правонаруше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 подготовкой заседаний административной комиссии и созывает 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седательствует на заседаниях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решения, принимаемые административной комиссией, а также протоколы заседаний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осуществляет иные полномочия, отнесенные к его компет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Заместитель председателя административной комиссии выполняет поручения председателя административной комиссии, а также исполняет обязанности председателя административной комиссии в его отсутств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1" w:name="Par79"/>
      <w:bookmarkEnd w:id="11"/>
      <w:r>
        <w:rPr>
          <w:sz w:val="28"/>
          <w:szCs w:val="28"/>
        </w:rPr>
        <w:t>7. Полномочия ответственного секретар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 Ответственный секретарь административной комиссии осуществляет организационное и техническое обеспечение деятельности административной комиссии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одготовку заседаний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рием и регистрацию поступающих в административную комиссию материалов и документов, а также их подготовку для рассмотрения на заседании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текущее делопроизводство, отвечает за учет и сохранность документов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, не позднее чем за два дня, извещает членов административной комиссии, а также всех участников производства по делам об административных правонарушениях о времени и месте проведения заседания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едет и подписывает протокол заседания административной комиссии, а также решения, принимаемые административной комисс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ыполняет поручения председателя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иные полномочия, отнесенные к его компетен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2" w:name="Par91"/>
      <w:bookmarkEnd w:id="12"/>
      <w:r>
        <w:rPr>
          <w:sz w:val="28"/>
          <w:szCs w:val="28"/>
        </w:rPr>
        <w:t>8. Полномочия членов административ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. Члены административной комиссии при рассмотрении дел об административных правонарушениях имеют равные процессуальные права и несут равные процессуальные обязанности. Члены административной комиссии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накомиться с материалами дел об административных правонарушениях до начала заседания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давать вопросы участникам производства по делу об административном правонаруш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вовать в исследовании доказательств по делу об административном правонаруш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аствовать в принятии решений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иные действия, предусмотренные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 Члены административной комиссии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частвовать в заседаниях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поручению председателя административной комиссии участвовать в предварительной подготовке к рассмотрению на заседаниях административной комиссии дел об административных правонаруш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 разглашать информацию, в отношении которой установлено требование об обеспечении ее конфиденциальности, ставшую им известной в связи с рассмотрением дел об административных правонаруше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требования действующего законодательства при рассмотрении дел об административных правонарушени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3" w:name="Par105"/>
      <w:bookmarkEnd w:id="13"/>
      <w:r>
        <w:rPr>
          <w:sz w:val="28"/>
          <w:szCs w:val="28"/>
        </w:rPr>
        <w:t>9. Досрочное прекращение полномочий чле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. Полномочия члена административной комиссии могут быть прекращены досроч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 подаче членом административной комиссии заявления в письменной форме о сложении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вступлении в законную силу обвинительного приговора суда в отношении члена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вступлении в законную силу решения суда о признании члена административной комиссии недееспособным, ограниченно дееспособным, безвестно отсутствующим или умерш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смерти члена административ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ропуска членом административной комиссии более чем половины заседаний административной комиссии в течение квартала без уважительных причи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иных случая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. В случае досрочного прекращения полномочий члена административной комиссии назначение нового члена комиссии осуществляется главой администрации муниципального образования город Ефремов в порядке, определенном Законом Тульской области от 07.12.2005 года N 655-ЗТО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4" w:name="Par117"/>
      <w:bookmarkEnd w:id="14"/>
      <w:r>
        <w:rPr>
          <w:sz w:val="28"/>
          <w:szCs w:val="28"/>
        </w:rPr>
        <w:t>10. Финансирование расх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Финансирование расходов, связанных с осуществлением администрацией муниципального образования город Ефремов отдельных государственных полномочий, осуществляется за счет субвенций, передаваемых из бюджета Туль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E7B1F5EB275A84149D6298061932F35812C7E1B0848CBB2FD8AFo4D5H" TargetMode="External"/><Relationship Id="rId3" Type="http://schemas.openxmlformats.org/officeDocument/2006/relationships/hyperlink" Target="consultantplus://offline/ref=C2E7B1F5EB275A84149D629B14756CF85D119EE9BAD7D7ED24D2FA1DA308EEF8o1D7H" TargetMode="External"/><Relationship Id="rId4" Type="http://schemas.openxmlformats.org/officeDocument/2006/relationships/hyperlink" Target="consultantplus://offline/ref=C2E7B1F5EB275A84149D629B14756CF85D119EE9BED7D0EF23D2FA1DA308EEF817F77F3950B037D0160EC4oED9H" TargetMode="External"/><Relationship Id="rId5" Type="http://schemas.openxmlformats.org/officeDocument/2006/relationships/hyperlink" Target="consultantplus://offline/ref=C2E7B1F5EB275A84149D6298061932F35B1FC8E5BCD2DBB97E8DA140F4o0D1H" TargetMode="External"/><Relationship Id="rId6" Type="http://schemas.openxmlformats.org/officeDocument/2006/relationships/hyperlink" Target="consultantplus://offline/ref=C2E7B1F5EB275A84149D629B14756CF85D119EE9BED7D0EF23D2FA1DA308EEF8o1D7H" TargetMode="External"/><Relationship Id="rId7" Type="http://schemas.openxmlformats.org/officeDocument/2006/relationships/hyperlink" Target="consultantplus://offline/ref=C2E7B1F5EB275A84149D629B14756CF85D119EE9BED7D2E927D2FA1DA308EEF8o1D7H" TargetMode="External"/><Relationship Id="rId8" Type="http://schemas.openxmlformats.org/officeDocument/2006/relationships/hyperlink" Target="consultantplus://offline/ref=C2E7B1F5EB275A84149D6298061932F35B1FC8E5BCD2DBB97E8DA140F4o0D1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38:00Z</dcterms:created>
  <dc:creator>Я</dc:creator>
  <dc:description/>
  <cp:keywords/>
  <dc:language>en-US</dc:language>
  <cp:lastModifiedBy>Mileshina E</cp:lastModifiedBy>
  <cp:lastPrinted>2015-01-13T14:28:00Z</cp:lastPrinted>
  <dcterms:modified xsi:type="dcterms:W3CDTF">2024-12-24T11:54:00Z</dcterms:modified>
  <cp:revision>6</cp:revision>
  <dc:subject/>
  <dc:title>ТУЛЬСКАЯ ОБЛАСТЬ</dc:title>
</cp:coreProperties>
</file>