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 муниципального образования город Ефремов № 831 от 26.05.2022 г.  «О создании административной комиссии администрации муниципального образования город Ефрем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4 Закона Тульской области от 07 декабря 2005 года № 655 – ЗТО «Об административных комиссиях в Тульской области и о наделении органов местного самоуправления отдельными государственными полномочиями по созданию административных комиссий», на основании статьи 37 Устава муниципального образования город Ефремов, администрация муниципального образования город Ефремов ПОСТАНОВЛЯЕТ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 администрации муниципального образования город Ефремов от 26.05.2022 г.  № 831 «О создании административной комиссии администрации  муниципального образования город Ефремов» (далее – постановление) следующее изменение: приложение № 1 к постановлению изложить в новой редакции (приложение)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итету по делопроизводству и контролю администрации муниципального образования город Ефремов (Неликаева М.Г.) обнародовать настоящее постановление путём его размещения на официальном сайте муниципального образования город Ефремов в информационно-коммуникационной сети «Интернет» и в местах для обнародования муниципальных нормативных правовых актов муниципального образования город Ефремов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обнародования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по социальным вопросам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муниципального образования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ород Ефремов                                                      С.Н. Давыдова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административно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и администрации муниципальн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 Ефремов                                                     С.Л. Хомяко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правовом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ю деятельности администрации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Ефремов                                                                           Н.Ю. Дул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5:00Z</dcterms:created>
  <dc:creator>Я</dc:creator>
  <dc:description/>
  <cp:keywords/>
  <dc:language>en-US</dc:language>
  <cp:lastModifiedBy>Mileshina E</cp:lastModifiedBy>
  <cp:lastPrinted>2024-08-07T09:23:00Z</cp:lastPrinted>
  <dcterms:modified xsi:type="dcterms:W3CDTF">2024-08-07T06:34:00Z</dcterms:modified>
  <cp:revision>29</cp:revision>
  <dc:subject/>
  <dc:title/>
</cp:coreProperties>
</file>