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</w:t>
      </w:r>
    </w:p>
    <w:p>
      <w:pPr>
        <w:pStyle w:val="Normal"/>
        <w:jc w:val="right"/>
        <w:rPr/>
      </w:pPr>
      <w:r>
        <w:rPr>
          <w:color w:val="FF0000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Ефремовский муниципальный окру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ль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«     »                  2025 года  №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 xml:space="preserve">бюджета муниципального образования </w:t>
      </w:r>
      <w:r>
        <w:rPr>
          <w:sz w:val="28"/>
          <w:szCs w:val="28"/>
        </w:rPr>
        <w:t>Ефремовский муниципальный округ Тульской области</w:t>
      </w: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  <w:t>на 2025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год  на плановый период 2026 и 2027 годов  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68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4"/>
        <w:gridCol w:w="710"/>
        <w:gridCol w:w="546"/>
        <w:gridCol w:w="21"/>
        <w:gridCol w:w="567"/>
        <w:gridCol w:w="1846"/>
        <w:gridCol w:w="709"/>
        <w:gridCol w:w="1276"/>
        <w:gridCol w:w="1275"/>
        <w:gridCol w:w="1418"/>
        <w:gridCol w:w="1419"/>
      </w:tblGrid>
      <w:tr>
        <w:trPr>
          <w:trHeight w:val="360" w:hRule="atLeast"/>
          <w:cantSplit w:val="true"/>
        </w:trPr>
        <w:tc>
          <w:tcPr>
            <w:tcW w:w="7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463" w:hRule="atLeast"/>
          <w:cantSplit w:val="true"/>
        </w:trPr>
        <w:tc>
          <w:tcPr>
            <w:tcW w:w="7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нансовое управление администрации  муниципального образования </w:t>
            </w:r>
            <w:r>
              <w:rPr>
                <w:b/>
              </w:rPr>
              <w:t>Ефремовский муниципальный округ Тульской обла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1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4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113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07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5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449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9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49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9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49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9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49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омплекс процессных мероприятий </w:t>
            </w:r>
            <w:r>
              <w:rPr/>
              <w:t xml:space="preserve">«Обеспечение создания условий для реализации муниципальной программы»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9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49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3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4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122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3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4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122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3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4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122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3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3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3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3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3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3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3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26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26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ы процессных мероприятий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26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</w:t>
            </w:r>
            <w:r>
              <w:rPr/>
              <w:t xml:space="preserve"> «Управление резервным фондом местной администрации»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26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образования Ефремовский муниципальный округ Тульской обла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1 2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26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1 2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26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Резервные средств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1 2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26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213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57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213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57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213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57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осуществляемые на основании отдельных решений администрации муниципального образования Ефремовский муниципальный округ Тульской обла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4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57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4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57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4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57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59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59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59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b/>
                <w:bCs/>
              </w:rPr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8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633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633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633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633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633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633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633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муниципального образования </w:t>
            </w:r>
            <w:r>
              <w:rPr>
                <w:b/>
              </w:rPr>
              <w:t xml:space="preserve">Ефремовский муниципальный округ Тульской области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96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50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895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</w:rPr>
            </w:pPr>
            <w:r>
              <w:rPr>
                <w:bCs/>
                <w:sz w:val="24"/>
              </w:rPr>
              <w:t>Общегосударственные вопрос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53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16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9112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8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7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369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системы образования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поддержки лицам, заключившим договор о целевом обучени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21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21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21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Комплекс процессных мероприятий «Повышение энергетической эффективности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7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6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276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0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03,6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0,5</w:t>
            </w:r>
          </w:p>
        </w:tc>
      </w:tr>
      <w:tr>
        <w:trPr>
          <w:trHeight w:val="13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0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03,6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0,5</w:t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0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03,6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0,5</w:t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0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03,6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0,5</w:t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9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4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872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9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498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382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9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498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382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9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498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382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4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490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25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25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35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773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1719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Управление земельными ресурсам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1 24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1 24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1 24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Управление  муниципальным  имуществом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2 24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2 24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2 24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 кадастровых работ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2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2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2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>
                <w:rFonts w:cs="Arial CYR" w:ascii="PT Astra Serif;Times New Roman" w:hAnsi="PT Astra Serif;Times New Roman"/>
                <w:bCs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</w:rPr>
              <w:t>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муниципального округа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1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1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1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</w:t>
            </w:r>
            <w:r>
              <w:rPr>
                <w:bCs/>
              </w:rPr>
              <w:t>Организация и проведение  общественных акций, социально значимых мероприятий, проводимых на территории муниципальн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/>
              <w:t xml:space="preserve">»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2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2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2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плекс процессных мероприятий «</w:t>
            </w:r>
            <w:r>
              <w:rPr>
                <w:bCs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/>
              <w:t xml:space="preserve">»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3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3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3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плекс процессных мероприятий «Оказание информационной поддержки СО НКО путем размещения информации о деятельности социально - 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4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4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4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color w:val="FF0000"/>
              </w:rPr>
            </w:pPr>
            <w:r>
              <w:rPr/>
              <w:t>17302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75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1514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302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75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1514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0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6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519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8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6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474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8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6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474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25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25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я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/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jc w:val="right"/>
              <w:rPr/>
            </w:pPr>
            <w:r>
              <w:rPr/>
              <w:t>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9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9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9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6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18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18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2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2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8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58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5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5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9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9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добавленную стоимость при реализации муниципального имущества, составляющего муниципальную казну городского округ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мущества в казну муниципального образования и расходы по правлению (владением, распоряжением) имуществом казн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проведения мероприятий на территории муниципального образования общегосударственного и местного значе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213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92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9127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пожарная безопасность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7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9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17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Ефремовский муниципальный округ Тульской области 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4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62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4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62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Мероприятия по гражданской обороне и защите населения от чрезвычайных ситуаций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1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1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1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/>
              <w:t>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5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62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2 24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3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2 24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3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2 24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3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2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0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2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0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2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0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 «Обеспечение первичных мер пожарной безопасно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пожар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3 24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3 24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3 24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Обеспечение безопасного содержания гидротехнических сооружений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4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4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4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2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8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954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2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8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954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2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8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954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6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6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6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Совершенствование системы профилактики преступлений и иных правонарушений в муниципальном образовании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 4 01 24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 4 01 24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 4 01 24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казание поддержки граждан и их объединениям, участвующим в охране общественного порядка, создание условий для деятельности народных дружин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ддержки граждан и их объединений, участвующих в охране общественного порядка, источником финансового обеспечения которых является бюджетные ассигнования резервного фонда Правительства Тульской обла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13 4 02 </w:t>
            </w:r>
            <w:r>
              <w:rPr>
                <w:lang w:val="en-US"/>
              </w:rPr>
              <w:t>S060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 xml:space="preserve">13 4 02 </w:t>
            </w:r>
            <w:r>
              <w:rPr>
                <w:lang w:val="en-US"/>
              </w:rPr>
              <w:t>S060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 xml:space="preserve">13 4 02 </w:t>
            </w:r>
            <w:r>
              <w:rPr>
                <w:lang w:val="en-US"/>
              </w:rPr>
              <w:t>S060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Мероприятия профилактической антинаркотической направленности и формированию здорового образа жизни населения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иводействие злоупотреблению наркотиками и их незаконному обороту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 4 03 24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 4 03 24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 4 03 24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2233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1553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156448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3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3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34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3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3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34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3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3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34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Организация занятости детей и молодежи»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3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3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34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рганизация 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3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3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34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3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3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34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3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3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34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47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Развитие отраслей и техническая модернизация  агропромышленного комплекса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4 2 01 </w:t>
            </w:r>
            <w:r>
              <w:rPr>
                <w:lang w:val="en-US"/>
              </w:rPr>
              <w:t>L5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4 2 01 </w:t>
            </w:r>
            <w:r>
              <w:rPr>
                <w:lang w:val="en-US"/>
              </w:rPr>
              <w:t>L5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4 2 01 </w:t>
            </w:r>
            <w:r>
              <w:rPr>
                <w:lang w:val="en-US"/>
              </w:rPr>
              <w:t>L5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47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47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на территории Тульской области мероприятий при осуществлении деятельности по обращению с животными без владельцев по Закону Тульской области </w:t>
            </w:r>
            <w:r>
              <w:rPr>
                <w:i/>
              </w:rPr>
              <w:t>«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47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47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47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5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75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8607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Ефремовский муниципальный округ Тульской области и повышение безопасности дорожного движения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4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500</w:t>
            </w:r>
            <w:r>
              <w:rPr>
                <w:bCs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Народный бюджет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500</w:t>
            </w:r>
            <w:r>
              <w:rPr>
                <w:bCs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7 2 01 </w:t>
            </w:r>
            <w:r>
              <w:rPr>
                <w:lang w:val="en-US"/>
              </w:rPr>
              <w:t>S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500</w:t>
            </w:r>
            <w:r>
              <w:rPr>
                <w:bCs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7 2 01 </w:t>
            </w:r>
            <w:r>
              <w:rPr>
                <w:lang w:val="en-US"/>
              </w:rPr>
              <w:t>S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500</w:t>
            </w:r>
            <w:r>
              <w:rPr>
                <w:bCs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7 2 01 </w:t>
            </w:r>
            <w:r>
              <w:rPr>
                <w:lang w:val="en-US"/>
              </w:rPr>
              <w:t>S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500</w:t>
            </w:r>
            <w:r>
              <w:rPr>
                <w:bCs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домственные проект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3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домственный проект «Предоставление межбюджетных трансфертов бюджетам муниципальных образований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3 02 8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3 02 8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3 02 8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2 9Д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2 9Д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46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2 9Д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5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75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8607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Повышение безопасности дорожного движения в муниципальном образовании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4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4 01 23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4 01 23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4 01 23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Содержание и развитие системы организации движения транспортных средств и пешеходов и повышение безопасности  дорожных  условий</w:t>
            </w:r>
            <w:r>
              <w:rPr>
                <w:rFonts w:cs="PT Astra Serif;Times New Roman" w:ascii="PT Astra Serif;Times New Roman" w:hAnsi="PT Astra Serif;Times New Roman"/>
                <w:sz w:val="22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Cs w:val="28"/>
              </w:rPr>
              <w:t>за счет средств дорожного фонда округ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1 9Д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4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1 9Д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4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1 9Д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4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Улучшение состояния улично-дорожной сети автомобильных дорог и дворовых территорий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6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91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0207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2 23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1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002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2 23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1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002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2 23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1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002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анение дефектов и повреждений асфальтобетонного покрытия автомобильных дорог местного значения (ямочный ремонт), источником финансового обеспече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 4 02 8001</w:t>
            </w:r>
            <w:r>
              <w:rPr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606</w:t>
            </w:r>
            <w:r>
              <w:rPr/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 4 02 8001</w:t>
            </w:r>
            <w:r>
              <w:rPr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606</w:t>
            </w:r>
            <w:r>
              <w:rPr/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 4 02 8001</w:t>
            </w:r>
            <w:r>
              <w:rPr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606</w:t>
            </w:r>
            <w:r>
              <w:rPr/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Ремонт и содержание автомобильных дорог общего пользования местного значения и дворовых территорий муниципального образования  </w:t>
            </w:r>
            <w:r>
              <w:rPr>
                <w:rFonts w:cs="PT Astra Serif;Times New Roman" w:ascii="PT Astra Serif;Times New Roman" w:hAnsi="PT Astra Serif;Times New Roman"/>
                <w:szCs w:val="28"/>
              </w:rPr>
              <w:t>за счет средств дорожного фонда округ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2 9Д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24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87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1805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2 9Д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24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87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1805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2 9Д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24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87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1805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, связанные с подготовкой проектной и сметной документации </w:t>
            </w:r>
            <w:r>
              <w:rPr>
                <w:rFonts w:cs="PT Astra Serif;Times New Roman" w:ascii="PT Astra Serif;Times New Roman" w:hAnsi="PT Astra Serif;Times New Roman"/>
                <w:szCs w:val="28"/>
              </w:rPr>
              <w:t>за счет средств дорожного фонда округ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2 9Д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2 9Д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2 9Д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46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малого и среднего предпринимательства в муниципальном образовании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Развитие и поддержка предпринимательства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 4 01 2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 4 01 2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 4 01 2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омплекс процессных мероприятий</w:t>
            </w:r>
            <w:r>
              <w:rPr>
                <w:color w:val="000000"/>
              </w:rPr>
              <w:t xml:space="preserve"> «Формирование, осуществление и совершенствование политики в области развития малого и среднего предпринимательства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 4 03 2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 4 03 2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Управление земельными ресурсам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246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246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246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06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06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9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9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27630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1234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99087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658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79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799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Ефремовский муниципальный округ Тульской области»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183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79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799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183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79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799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беспечение комфортных условий проживания граждан в муниципальном образовании 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8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183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79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799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8 4 02 2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130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8 4 02 2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130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8 4 02 2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130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ремонту общего имущества в многоквартирных домах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4 02 8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4 02 8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4 02 8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на капитальный ремонт общего имущества в многоквартирном доме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8 4 02 9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8 4 02 9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8 4 02 9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услугами ЖКХ населения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Улучшение состояния жилищного хозяйства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формированием и управлением (владением, пользованием, распоряжением) муниципальной собственностью (за исключением имущества казны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1 9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1 9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1 9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6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Управление резервным фондом местной администраци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образования Ефремовский муниципальный округ Тульской обла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5 4 01 2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5 4 01 2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5 4 01 2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услугами ЖКХ населения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направленные на достижение национальных проект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Модернизация коммунальной инфраструктуры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10 1 И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модернизации коммунальной инфраструктур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1 И3 51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1 И3 51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1 И3 51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Чистая вода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(реконструкция), модернизация, капитальный ремонт и ремонт объектов водоснабжения Тульской обла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 2 01 </w:t>
            </w:r>
            <w:r>
              <w:rPr>
                <w:szCs w:val="20"/>
                <w:lang w:val="en-US"/>
              </w:rPr>
              <w:t>S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 2 01 </w:t>
            </w:r>
            <w:r>
              <w:rPr>
                <w:szCs w:val="20"/>
                <w:lang w:val="en-US"/>
              </w:rPr>
              <w:t>S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 2 01 </w:t>
            </w:r>
            <w:r>
              <w:rPr>
                <w:szCs w:val="20"/>
                <w:lang w:val="en-US"/>
              </w:rPr>
              <w:t>S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Повышение уровня обеспеченности населения коммунальными услугам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работ на объектах коммунальной инфраструктуры, источником финансового обеспече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 4 02 8032</w:t>
            </w:r>
            <w:r>
              <w:rPr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 4 02 8032</w:t>
            </w:r>
            <w:r>
              <w:rPr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 4 02 8032</w:t>
            </w:r>
            <w:r>
              <w:rPr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формированием и управлением (владением, пользованием, распоряжением) муниципальной собственностью (за исключением имущества казны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2 9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2 9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2 9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недополученных доходов в связи с предоставлением льгот отдельным категориям граждан при посещении общего отделения бани, для реализации решения Собрания депутат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6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6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6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9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05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Управление резервным фондом местной администраци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образования Ефремовский муниципальный округ Тульской обла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5 4 01 2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5 4 01 2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5 4 01 2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услугами ЖКХ населения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3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5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57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Народный бюджет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 2 03 </w:t>
            </w:r>
            <w:r>
              <w:rPr>
                <w:lang w:val="en-US"/>
              </w:rPr>
              <w:t>S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 2 03 </w:t>
            </w:r>
            <w:r>
              <w:rPr>
                <w:lang w:val="en-US"/>
              </w:rPr>
              <w:t>S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 2 03 </w:t>
            </w:r>
            <w:r>
              <w:rPr>
                <w:lang w:val="en-US"/>
              </w:rPr>
              <w:t>S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3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5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57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плекс процессных мероприятий «Поддержание санитарного и эстетического состояния территори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0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8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кологической безопасности и качества окружающей сред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 03 2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 03 2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 03 2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3 2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4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8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3 2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4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8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3 2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4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8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3 28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3 28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3 28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Создание, капитальный ремонт, ремонт и содержание объектов благоустройства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0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2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8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объектов благоустройств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4 2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6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8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4 2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6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8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4 2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6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8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мущества в казну муниципального образования и расходы по управлению (владению, пользованию, распоряжению) имущества казн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 04 9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 04 9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 04 9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формированием и управлением (владением, пользованием, распоряжением) муниципальной собственностью (за исключением казны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 04 9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 04 9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 04 9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48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направленные на достижение национальных проект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48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 И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48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48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48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48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территорий общего пользования населенного пункта и дворовых территорий многоквартирных дом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6 1 И4 </w:t>
            </w:r>
            <w:r>
              <w:rPr>
                <w:lang w:val="en-US"/>
              </w:rPr>
              <w:t>S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6 1 И4 </w:t>
            </w:r>
            <w:r>
              <w:rPr>
                <w:lang w:val="en-US"/>
              </w:rPr>
              <w:t>S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6 1 И4 </w:t>
            </w:r>
            <w:r>
              <w:rPr>
                <w:lang w:val="en-US"/>
              </w:rPr>
              <w:t>S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мущества в казну муниципального образования и расходы по управлению (владению, пользованию, распоряжению) имуществом казн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4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96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23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услугами ЖКХ населения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00</w:t>
            </w:r>
            <w:r>
              <w:rPr/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00</w:t>
            </w:r>
            <w:r>
              <w:rPr/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Народный бюджет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00</w:t>
            </w:r>
            <w:r>
              <w:rPr/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 2 03 </w:t>
            </w:r>
            <w:r>
              <w:rPr>
                <w:lang w:val="en-US"/>
              </w:rPr>
              <w:t>S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00</w:t>
            </w:r>
            <w:r>
              <w:rPr/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 2 03 </w:t>
            </w:r>
            <w:r>
              <w:rPr>
                <w:lang w:val="en-US"/>
              </w:rPr>
              <w:t>S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00</w:t>
            </w:r>
            <w:r>
              <w:rPr/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 2 03 </w:t>
            </w:r>
            <w:r>
              <w:rPr>
                <w:lang w:val="en-US"/>
              </w:rPr>
              <w:t>S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00</w:t>
            </w:r>
            <w:r>
              <w:rPr/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25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96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23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25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96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23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7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7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9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9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6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6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6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недополученных доходов в связи с предоставлением населению, проживающему на территории города Ефремов муниципального образования Ефремовский муниципальный округ Тульской области, услуг по организации водоснабжения и водоотвед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64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64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64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храна окружающей сред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5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ая программа «Комплексное развитие сельских территорий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Cs/>
              </w:rPr>
              <w:t>Региональный проект «Комплексная борьба с борщевиком Сосновского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Cs/>
              </w:rPr>
              <w:t>Реализация мероприятий по комплексной борьбе с борщевиком Сосновского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2 01 </w:t>
            </w:r>
            <w:r>
              <w:rPr>
                <w:lang w:val="en-US"/>
              </w:rPr>
              <w:t>S</w:t>
            </w:r>
            <w:r>
              <w:rPr/>
              <w:t>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2 01 </w:t>
            </w:r>
            <w:r>
              <w:rPr>
                <w:lang w:val="en-US"/>
              </w:rPr>
              <w:t>S</w:t>
            </w:r>
            <w:r>
              <w:rPr/>
              <w:t>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2 01 </w:t>
            </w:r>
            <w:r>
              <w:rPr>
                <w:lang w:val="en-US"/>
              </w:rPr>
              <w:t>S</w:t>
            </w:r>
            <w:r>
              <w:rPr/>
              <w:t>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0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Ефремовский муниципальный округ Тульской области </w:t>
            </w:r>
            <w:r>
              <w:rPr>
                <w:bCs/>
              </w:rPr>
              <w:t>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</w:t>
            </w:r>
            <w:r>
              <w:rPr>
                <w:bCs/>
              </w:rPr>
              <w:t>Обеспечение безопасности людей на водных объектах, охране их жизни и здоровья</w:t>
            </w:r>
            <w:r>
              <w:rPr/>
              <w:t>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2 24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2 24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2 24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Ефремовский муниципальный округ Тульской области»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02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9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98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Пенсионное обеспечение отдельных категорий граждан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1 7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1 7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1 7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69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69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69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«Пенсионное обеспечение отдельных категорий граждан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90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1 7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90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1 7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90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1 7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90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</w:t>
            </w:r>
            <w:r>
              <w:rPr>
                <w:bCs/>
              </w:rPr>
              <w:t xml:space="preserve"> «Меры социальной поддержки граждан, имеющих звание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7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2 7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4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9 4 02 7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4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9 4 02 7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4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2 7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2 7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2 7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ение единовременной 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2 7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2 7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2 7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расходов на погребение граждан имеющих звание «Почетный гражданин города Ефремова и Ефремовского района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2 73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2 73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2 73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34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4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е проект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4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й проект «Обеспечение жильем молодых семей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4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8 2 01 </w:t>
            </w:r>
            <w:r>
              <w:rPr>
                <w:lang w:val="en-US"/>
              </w:rPr>
              <w:t>L49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4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8 2 01 </w:t>
            </w:r>
            <w:r>
              <w:rPr>
                <w:lang w:val="en-US"/>
              </w:rPr>
              <w:t>L49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4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8 2 01 </w:t>
            </w:r>
            <w:r>
              <w:rPr>
                <w:lang w:val="en-US"/>
              </w:rPr>
              <w:t>L49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4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  <w:r>
              <w:rPr>
                <w:bCs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</w:t>
            </w:r>
            <w:r>
              <w:rPr>
                <w:bCs/>
              </w:rPr>
              <w:t xml:space="preserve"> </w:t>
            </w:r>
            <w:r>
              <w:rPr/>
              <w:t>«Совершенствование социальной поддержки семьи и детей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4 70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4 70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4 70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8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8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ы процессных мероприятий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8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</w:t>
            </w:r>
            <w:r>
              <w:rPr/>
              <w:t xml:space="preserve"> «Управление резервным фондом местной администрации»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8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образования Ефремовский муниципальный округ Тульской обла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5 4 01 2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8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4 01 2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8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4 01 2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8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9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5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1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84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5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1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84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5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1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84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5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1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84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Управление муниципальным долгом»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5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1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84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2 23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5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1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84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2 23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5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1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84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2 23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5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1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84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брание депутатов муниципального образования Ефремовский муниципальный округ Тульской обла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5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5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54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3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bCs/>
              </w:rPr>
              <w:t>2395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3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bCs/>
              </w:rPr>
              <w:t>2395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3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bCs/>
              </w:rPr>
              <w:t>2395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трольно - счетный орган муниципального образования </w:t>
            </w:r>
            <w:r>
              <w:rPr>
                <w:b/>
                <w:bCs/>
              </w:rPr>
              <w:t>Ефремовский муниципальный округ Тульской обла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8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21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20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2168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68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68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7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7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7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7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7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7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7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bCs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образованию  администрации муниципального образования Ефремовский муниципальный округ Тульской обла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41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26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469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3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экономические вопрос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93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Реализация государственной молодежной политики в муниципальном образовани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93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93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Организация занятости детей и молодежи»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93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трудовых брига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21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93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21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93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21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93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91536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18538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2275981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871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649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66463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Развитие системы образования муниципального образования </w:t>
            </w:r>
            <w:r>
              <w:rPr>
                <w:bCs/>
              </w:rPr>
              <w:t>Ефремовский муниципальный округ Тульской области</w:t>
            </w:r>
            <w:r>
              <w:rPr/>
              <w:t>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8707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6486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66403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направленные на достижение национальных проект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0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98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Поддержка семь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Я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0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98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Я1 53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174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Я1 53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174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Я1 53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174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Я1 А3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122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Я1 А3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122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Я1 А3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122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 (проведение работ по капитальному ремонту зданий муниципальных дошкольных образовательных организаций, не включенных в Перечень, приобретение оборудования, необходимого для организации образовательного процесса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Я1 А3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5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Я1 А3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5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Я1 А3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5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Народный бюджет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2 01 </w:t>
            </w:r>
            <w:r>
              <w:rPr>
                <w:lang w:val="en-US"/>
              </w:rPr>
              <w:t>S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2 01 </w:t>
            </w:r>
            <w:r>
              <w:rPr>
                <w:lang w:val="en-US"/>
              </w:rPr>
              <w:t>S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2 01 </w:t>
            </w:r>
            <w:r>
              <w:rPr>
                <w:lang w:val="en-US"/>
              </w:rPr>
              <w:t>S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605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920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10420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Развитие системы дошкольного образования»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549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920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10410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047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18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2991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53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63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191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53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63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191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18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21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1455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18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21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1455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2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44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2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44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Проведение независимой оценки качества условий предоставления муниципальных услу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23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23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23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государственного полномочия по финансовому обеспечению реализации дополнительной меры социальной поддержки, предоставляемой отдельным категориям граждан в виде освобождения от платы, взимаемой за присмотр и уход за ребенком в муниципальных образовательных организациях, предоставляющих дошкольное образование, на территории Тульской области в соответствии с указами Губернатора Тульской обла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8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8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8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69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5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5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43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43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139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89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6165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979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73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3595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979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73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3595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53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569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53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569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8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8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8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системы образования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lang w:val="en-US"/>
              </w:rPr>
              <w:t>5548</w:t>
            </w:r>
            <w:r>
              <w:rPr/>
              <w:t>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репление материально-технической базы муниципальных образовательных организаций (за исключением капитальных вложений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 xml:space="preserve">01 4 07 </w:t>
            </w:r>
            <w:r>
              <w:rPr>
                <w:lang w:val="en-US"/>
              </w:rPr>
              <w:t>S0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lang w:val="en-US"/>
              </w:rPr>
              <w:t>5548</w:t>
            </w:r>
            <w:r>
              <w:rPr/>
              <w:t>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 xml:space="preserve">01 4 07 </w:t>
            </w:r>
            <w:r>
              <w:rPr>
                <w:lang w:val="en-US"/>
              </w:rPr>
              <w:t>S0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lang w:val="en-US"/>
              </w:rPr>
              <w:t>5548</w:t>
            </w:r>
            <w:r>
              <w:rPr/>
              <w:t>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 xml:space="preserve">01 4 07 </w:t>
            </w:r>
            <w:r>
              <w:rPr>
                <w:lang w:val="en-US"/>
              </w:rPr>
              <w:t>S0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lang w:val="en-US"/>
              </w:rPr>
              <w:t>5548</w:t>
            </w:r>
            <w:r>
              <w:rPr/>
              <w:t>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Муниципальная программа «Энергоэффективность  муниципального образования </w:t>
            </w:r>
            <w:r>
              <w:rPr>
                <w:bCs/>
              </w:rPr>
              <w:t>Ефремовский муниципальный округ Тульской области</w:t>
            </w:r>
            <w:r>
              <w:rPr/>
              <w:t>»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мплекс процессных мероприятий «Повышение энергетической эффективности муниципального образования </w:t>
            </w:r>
            <w:r>
              <w:rPr>
                <w:bCs/>
              </w:rPr>
              <w:t>Ефремовский муниципальный округ Тульской области</w:t>
            </w:r>
            <w:r>
              <w:rPr/>
              <w:t xml:space="preserve">»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141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711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84639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Развитие системы образования муниципального образования </w:t>
            </w:r>
            <w:r>
              <w:rPr>
                <w:bCs/>
              </w:rPr>
              <w:t>Ефремовский муниципальный округ Тульской области</w:t>
            </w:r>
            <w:r>
              <w:rPr/>
              <w:t>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40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10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4519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направленные на достижение национальных проект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74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748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Все лучшее детям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6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8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428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4 А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4 А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4 А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4 57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0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245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4 57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0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245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4 57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0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245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4 А7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9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4 А7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9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4 А7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9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модернизации школьных систем образования (проведение работ по капитальному ремонту зданий муниципальных общеобразовательных организаций, не включенных в Перечень, приобретение оборудования, необходимого для организации образовательного процесса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4 А7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4 А7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4 А7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Педагоги и наставник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 1 </w:t>
            </w:r>
            <w:r>
              <w:rPr/>
              <w:t>Ю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9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9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9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6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6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6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8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8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8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Народный бюджет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2 01 </w:t>
            </w:r>
            <w:r>
              <w:rPr>
                <w:lang w:val="en-US"/>
              </w:rPr>
              <w:t>S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2 01 </w:t>
            </w:r>
            <w:r>
              <w:rPr>
                <w:lang w:val="en-US"/>
              </w:rPr>
              <w:t>S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2 01 </w:t>
            </w:r>
            <w:r>
              <w:rPr>
                <w:lang w:val="en-US"/>
              </w:rPr>
              <w:t>S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758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609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0077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Развитие системы школьного образования»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67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306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7886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1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1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105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68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68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6887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68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68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6887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78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78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Проведение независимой оценки качества условий предоставления муниципальных услу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дернизация школьных систем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27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27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27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7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7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7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86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4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8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7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2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93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7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2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93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3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127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89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89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37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37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и иным работникам муниципальных организаций в Тульской обла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55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55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55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</w:rPr>
              <w:t>по Федеральному закону «Об образовании в Российской Федераци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48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203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66890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815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711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14876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815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711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14876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33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92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013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33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92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013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«Развитие кадрового потенциала системы образования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азание поддержки лицам, заключившим договор о целевом обучени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21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2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21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2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21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2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highlight w:val="yellow"/>
              </w:rPr>
            </w:pPr>
            <w:r>
              <w:rPr/>
              <w:t>9646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организаций (за исключением капитальных вложений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1 4 07 </w:t>
            </w:r>
            <w:r>
              <w:rPr>
                <w:lang w:val="en-US"/>
              </w:rPr>
              <w:t>S0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6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1 4 07 </w:t>
            </w:r>
            <w:r>
              <w:rPr>
                <w:lang w:val="en-US"/>
              </w:rPr>
              <w:t>S0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6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1 4 07 </w:t>
            </w:r>
            <w:r>
              <w:rPr>
                <w:lang w:val="en-US"/>
              </w:rPr>
              <w:t>S0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6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18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4 08 </w:t>
            </w:r>
            <w:r>
              <w:rPr>
                <w:lang w:val="en-US"/>
              </w:rPr>
              <w:t>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18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4 08 </w:t>
            </w:r>
            <w:r>
              <w:rPr>
                <w:lang w:val="en-US"/>
              </w:rPr>
              <w:t>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18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4 08 </w:t>
            </w:r>
            <w:r>
              <w:rPr>
                <w:lang w:val="en-US"/>
              </w:rPr>
              <w:t>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18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«Энергосбережение и повышение энергетической эффективности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созданию автоматизированной системы учета энергоресурс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10 S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10 S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10 S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Муниципальная программа «Энергоэффективность  муниципального образования </w:t>
            </w:r>
            <w:r>
              <w:rPr>
                <w:bCs/>
              </w:rPr>
              <w:t>Ефремовский муниципальный округ Тульской области</w:t>
            </w:r>
            <w:r>
              <w:rPr/>
              <w:t>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мплекс процессных мероприятий «Повышение энергетической эффективности муниципального образования </w:t>
            </w:r>
            <w:r>
              <w:rPr>
                <w:bCs/>
              </w:rPr>
              <w:t>Ефремовский муниципальный округ Тульской области</w:t>
            </w:r>
            <w:r>
              <w:rPr/>
              <w:t xml:space="preserve">»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780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862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91817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Развитие системы образования муниципального образования </w:t>
            </w:r>
            <w:r>
              <w:rPr>
                <w:bCs/>
              </w:rPr>
              <w:t>Ефремовский муниципальный округ Тульской области</w:t>
            </w:r>
            <w:r>
              <w:rPr/>
              <w:t>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780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862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91817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780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862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91817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Развитие системы школьного образования»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6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10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393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4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10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393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35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85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1296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35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85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1296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2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635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2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635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дополнительного образования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24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51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885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2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1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895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2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1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895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2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1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895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21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64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21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64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21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64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единовременной выплаты при предоставлении ежегодного оплачиваемого отпуска работникам муниципальных образовательных организаций дополнительного образования детей, педагогическим работникам учреждений культуры, физической культуры и спорта, агропромышленного комплекса, молодежной сферы, находящихся в ведении органов местного самоуправления муниципальных образований Тульской области, работникам методических центров, кабинетов, психологических служб, созданных муниципальными образованиями обла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8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87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8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87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8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87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3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Развитие системы образования муниципального образования </w:t>
            </w:r>
            <w:r>
              <w:rPr>
                <w:bCs/>
              </w:rPr>
              <w:t>Ефремовский муниципальный округ Тульской области</w:t>
            </w:r>
            <w:r>
              <w:rPr/>
              <w:t>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2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2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дошкольного образования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8,0</w:t>
            </w:r>
          </w:p>
          <w:p>
            <w:pPr>
              <w:pStyle w:val="Normal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21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8,0</w:t>
            </w:r>
          </w:p>
          <w:p>
            <w:pPr>
              <w:pStyle w:val="Normal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21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8,0</w:t>
            </w:r>
          </w:p>
          <w:p>
            <w:pPr>
              <w:pStyle w:val="Normal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21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8,0</w:t>
            </w:r>
          </w:p>
          <w:p>
            <w:pPr>
              <w:pStyle w:val="Normal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школьного образования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8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 4 02 21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8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 4 02 21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8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 4 02 21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8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дополнительного образования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21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21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21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 «Развитие муниципальной службы  в муниципальном образовании </w:t>
            </w:r>
            <w:r>
              <w:rPr>
                <w:bCs/>
              </w:rPr>
              <w:t>Ефремовский муниципальный округ Тульской области</w:t>
            </w:r>
            <w:r>
              <w:rPr/>
              <w:t>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5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10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262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Развитие системы образования муниципального образования </w:t>
            </w:r>
            <w:r>
              <w:rPr>
                <w:bCs/>
              </w:rPr>
              <w:t>Ефремовский муниципальный округ Тульской области</w:t>
            </w:r>
            <w:r>
              <w:rPr/>
              <w:t>»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4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6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362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4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6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362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Обеспечение реализации и контроля за реализацией муниципальной программы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2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7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457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3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4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844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4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844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4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844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48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8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8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1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4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864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8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1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55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8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1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55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10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10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Развитие кадрового потенциала системы образования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Осуществление мероприятий в области образования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8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05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6 2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85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6 2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6 2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6 2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0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6 2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0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6 2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6 2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6 2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Организация отдыха и оздоровления детей в муниципальном образовании </w:t>
            </w:r>
            <w:r>
              <w:rPr>
                <w:bCs/>
              </w:rPr>
              <w:t>Ефремовский муниципальный округ Тульской области</w:t>
            </w:r>
            <w:r>
              <w:rPr/>
              <w:t>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075</w:t>
            </w:r>
            <w:r>
              <w:rPr/>
              <w:t>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1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075</w:t>
            </w:r>
            <w:r>
              <w:rPr/>
              <w:t>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1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«Организация и проведение оздоровительной кампании детей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075</w:t>
            </w:r>
            <w:r>
              <w:rPr/>
              <w:t>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1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2 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7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2 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2 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2 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7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2 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7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0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91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0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91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0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91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73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72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7214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14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Развитие системы образования муниципального образования </w:t>
            </w:r>
            <w:r>
              <w:rPr>
                <w:bCs/>
              </w:rPr>
              <w:t>Ефремовский муниципальный округ Тульской области</w:t>
            </w:r>
            <w:r>
              <w:rPr/>
              <w:t>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14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14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Развитие системы дошкольного образования»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1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1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170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1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1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170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1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1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170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1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1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170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 «Развитие системы школьного образования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4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ы социальной поддержки родителям (законным представителям) детей-инвалидов, обучающихся по основным общеобразовательным программам на дому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культуре, молодежной политике, физической культуре и спорту администрации муниципального образования Ефремовский муниципальный округ Тульской обла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19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1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29563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8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экономические вопрос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Реализация государственной молодежной политики в муниципальном образовании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 xml:space="preserve">Комплексы процессных мероприятий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 xml:space="preserve">Комплекс процессных мероприятий  «Организация занятости детей и молодежи»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трудовых брига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21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21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21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3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3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789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14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90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684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72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9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63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е проект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й проект «Народный бюджет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екта «Народный бюджет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2 2 01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2 2 01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2 2 01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134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99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763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133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99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762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 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3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8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910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50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51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22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50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51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22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6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88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880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6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88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880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3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3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0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0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единовременной выплаты при предоставлении ежегодного оплачиваемого отпуска работникам муниципальных образовательных организаций дополнительного образования детей, педагогическим работникам учреждений культуры, физической культуры и спорта, агропромышленного комплекса, молодежной сферы, находящихся в ведении органов местного самоуправления муниципальных образований Тульской области, работникам методических центров, кабинетов, психологических служб, созданных муниципальными образованиями обла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1 8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8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8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0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8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0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8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8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8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8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спортивных объектов, находящихся в муниципальной собственно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2 4 01 </w:t>
            </w:r>
            <w:r>
              <w:rPr>
                <w:lang w:val="en-US"/>
              </w:rPr>
              <w:t>S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2 4 01 </w:t>
            </w:r>
            <w:r>
              <w:rPr>
                <w:lang w:val="en-US"/>
              </w:rPr>
              <w:t>S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2 4 01 </w:t>
            </w:r>
            <w:r>
              <w:rPr>
                <w:lang w:val="en-US"/>
              </w:rPr>
              <w:t>S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е квалификации и профессиональной переподготовке педагогических работник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Муниципальная программа «Развитие культуры в муниципальном образовании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56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91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045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56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91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045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музыкального и художественно – эстетического образования детей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567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915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036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36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0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9842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36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0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9842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36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0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9842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единовременной выплаты при предоставлении ежегодного оплачиваемого отпуска работникам муниципальных образовательных организаций дополнительного образования детей, педагогическим работникам учреждений культуры, физической культуры и спорта, агропромышленного комплекса, молодежной сферы, находящихся в ведении органов местного самоуправления муниципальных образований Тульской области, работникам методических центров, кабинетов, психологических служб, созданных муниципальными образованиями обла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4 04 8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4 04 8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4 04 8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4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1,6</w:t>
            </w:r>
          </w:p>
          <w:p>
            <w:pPr>
              <w:pStyle w:val="Normal"/>
              <w:ind w:left="-109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4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1,6</w:t>
            </w:r>
          </w:p>
          <w:p>
            <w:pPr>
              <w:pStyle w:val="Normal"/>
              <w:ind w:left="-109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4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в сфере культуры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е квалификации и профессиональной переподготовке педагогических работник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4 05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4 05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4 05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2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4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4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4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4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4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 программа «Развитие культуры в муниципальном образовании 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</w:rPr>
              <w:t>Комплексы процессных мероприятий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«Развитие кадрового потенциала в сфере культуры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5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5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5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5 21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5 21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5 21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5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5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5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Реализация государственной молодежной политики в муниципальном образовании </w:t>
            </w:r>
            <w:r>
              <w:rPr>
                <w:bCs/>
              </w:rPr>
              <w:t>Ефремовский муниципальный округ Тульской области</w:t>
            </w:r>
            <w:r>
              <w:rPr/>
              <w:t>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Создание условий для реализации и обеспечение реализации муниципальной программы»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4 04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4 04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4 04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 «Развитие муниципальной службы в муниципальном образовании  </w:t>
            </w:r>
            <w:r>
              <w:rPr>
                <w:bCs/>
              </w:rPr>
              <w:t>Ефремовский муниципальный округ Тульской области</w:t>
            </w:r>
            <w:r>
              <w:rPr/>
              <w:t>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660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1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8117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Реализация государственной молодежной политики в муниципальном образовании </w:t>
            </w:r>
            <w:r>
              <w:rPr>
                <w:bCs/>
              </w:rPr>
              <w:t>Ефремовский муниципальный округ Тульской области</w:t>
            </w:r>
            <w:r>
              <w:rPr/>
              <w:t>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660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1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8117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направленные на достижение национальных проект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й проект «Россия-страна возможностей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2 1 Ю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ы комплексного развития молодежной политики в субъектах Российской Федерации «Регион для молодых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2 1 Ю1 5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2 1 Ю1 5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2 1 Ю1 5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84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1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8117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омплекс процессных мероприятий </w:t>
            </w:r>
            <w:r>
              <w:rPr>
                <w:color w:val="000000"/>
              </w:rPr>
              <w:t>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  <w:r>
              <w:rPr/>
              <w:t xml:space="preserve"> 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2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</w:t>
            </w:r>
            <w:r>
              <w:rPr>
                <w:bCs/>
              </w:rPr>
              <w:t>Ефремовский муниципальный округ Тульской обла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2 7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2 7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2 7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омплекс процессных мероприятий «Проведение мероприятий различной направленности для детей и молодежи»  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3 21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3 21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3 21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Создание условий для реализации и обеспечение реализации муниципальной программы»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2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54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7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667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54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67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54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67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54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67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8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777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Организация отдыха и оздоровления детей в муниципальном образовании </w:t>
            </w:r>
            <w:r>
              <w:rPr>
                <w:bCs/>
              </w:rPr>
              <w:t>Ефремовский муниципальный округ Тульской области</w:t>
            </w:r>
            <w:r>
              <w:rPr/>
              <w:t>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777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777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Создание условий для организации отдыха детей в каникулярное время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75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7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5817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</w:t>
            </w:r>
            <w:r>
              <w:rPr>
                <w:lang w:val="en-US"/>
              </w:rPr>
              <w:t>1</w:t>
            </w:r>
            <w:r>
              <w:rPr/>
              <w:t xml:space="preserve">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96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4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573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</w:t>
            </w:r>
            <w:r>
              <w:rPr>
                <w:lang w:val="en-US"/>
              </w:rPr>
              <w:t>1</w:t>
            </w:r>
            <w:r>
              <w:rPr/>
              <w:t xml:space="preserve">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96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4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573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</w:t>
            </w:r>
            <w:r>
              <w:rPr>
                <w:lang w:val="en-US"/>
              </w:rPr>
              <w:t>1</w:t>
            </w:r>
            <w:r>
              <w:rPr/>
              <w:t xml:space="preserve">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96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4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573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3 4 01 </w:t>
            </w:r>
            <w:r>
              <w:rPr>
                <w:lang w:val="en-US"/>
              </w:rPr>
              <w:t>S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65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1243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3 4 01 </w:t>
            </w:r>
            <w:r>
              <w:rPr>
                <w:lang w:val="en-US"/>
              </w:rPr>
              <w:t>S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65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1243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3 4 01 </w:t>
            </w:r>
            <w:r>
              <w:rPr>
                <w:lang w:val="en-US"/>
              </w:rPr>
              <w:t>S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65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1243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«Организация и проведение оздоровительной кампании детей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7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3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957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2 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1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2 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5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12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2 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5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12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2 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7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2 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7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6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27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907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27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907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27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907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Создание современной инфраструктуры для отдыха детей и их оздоровления путем возведения некапитальных строений, сооружений (быстровозводимых конструкций), а также при проведении капитального ремонта объектов инфраструктуры организаций отдыха детей и их оздоровления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78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современной инфраструктуры для отдыха детей и их оздоровления путем возведения некапитальных строений, сооружений (быстровозводимых конструкций), а также при проведении капитального ремонта объектов инфраструктуры организаций отдыха детей и их оздоровле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49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49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49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, направленных на создание современной инфраструктуры для отдыха детей и их оздоровления путем возведения некапитальных строений, сооружений (быстровозводимых конструкций), а также при проведении капитального ремонта объектов инфраструктуры организаций отдыха детей и их оздоровле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А49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А49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А49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, направленных на создание современной инфраструктуры для отдыха детей и их оздоровления путем возведения некапитальных строений, сооружений (быстровозводимых конструкций), а также при проведении капитального ремонта объектов инфраструктуры организаций отдыха детей и их оздоровления (некапитальные строения в муниципальном образовании Ефремовский муниципальный округ Тульской области и муниципальном образовании Богородицкий муниципальный район Тульской области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 4 03 </w:t>
            </w:r>
            <w:r>
              <w:rPr>
                <w:lang w:val="en-US"/>
              </w:rPr>
              <w:t>L49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8927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 4 03 </w:t>
            </w:r>
            <w:r>
              <w:rPr>
                <w:lang w:val="en-US"/>
              </w:rPr>
              <w:t>L49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8927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 4 03 </w:t>
            </w:r>
            <w:r>
              <w:rPr>
                <w:lang w:val="en-US"/>
              </w:rPr>
              <w:t>L49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8927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48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7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130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44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6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  <w:highlight w:val="red"/>
              </w:rPr>
            </w:pPr>
            <w:r>
              <w:rPr>
                <w:bCs/>
              </w:rPr>
              <w:t>179534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  <w:highlight w:val="red"/>
              </w:rPr>
            </w:pPr>
            <w:r>
              <w:rPr>
                <w:bCs/>
                <w:szCs w:val="20"/>
                <w:highlight w:val="red"/>
              </w:rPr>
            </w:r>
          </w:p>
        </w:tc>
      </w:tr>
      <w:tr>
        <w:trPr>
          <w:trHeight w:val="5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3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9462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направленные на достижение национальных проект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4404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 проект «Семейные ценности и инфраструктура культуры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Я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4404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региональных и муниципальных библиотек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Я5 53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Я5 53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Я5 53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одельных муниципальных библиотек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Я5 54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Я5 54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Я5 54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ти учреждений культурно - досугового тип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</w:t>
            </w:r>
            <w:r>
              <w:rPr>
                <w:color w:val="FF0000"/>
              </w:rPr>
              <w:t xml:space="preserve"> </w:t>
            </w:r>
            <w:r>
              <w:rPr/>
              <w:t>Я5 55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4 404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</w:t>
            </w:r>
            <w:r>
              <w:rPr>
                <w:color w:val="FF0000"/>
              </w:rPr>
              <w:t xml:space="preserve"> </w:t>
            </w:r>
            <w:r>
              <w:rPr/>
              <w:t>Я5 55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4 404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</w:t>
            </w:r>
            <w:r>
              <w:rPr>
                <w:color w:val="FF0000"/>
              </w:rPr>
              <w:t xml:space="preserve"> </w:t>
            </w:r>
            <w:r>
              <w:rPr/>
              <w:t>Я5 55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4 404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гиональный проект «</w:t>
            </w:r>
            <w:r>
              <w:rPr>
                <w:color w:val="000000"/>
              </w:rPr>
              <w:t>Государственная поддержка региональных и муниципальных учреждений культуры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 2 01 </w:t>
            </w:r>
            <w:r>
              <w:rPr>
                <w:lang w:val="en-US"/>
              </w:rPr>
              <w:t>L</w:t>
            </w:r>
            <w:r>
              <w:rPr/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 2 01 </w:t>
            </w:r>
            <w:r>
              <w:rPr>
                <w:lang w:val="en-US"/>
              </w:rPr>
              <w:t>L</w:t>
            </w:r>
            <w:r>
              <w:rPr/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 2 01 </w:t>
            </w:r>
            <w:r>
              <w:rPr>
                <w:lang w:val="en-US"/>
              </w:rPr>
              <w:t>L</w:t>
            </w:r>
            <w:r>
              <w:rPr/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модернизация библиотек в части комплектования книжных фондов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 xml:space="preserve">04 2 01 </w:t>
            </w:r>
            <w:r>
              <w:rPr>
                <w:lang w:val="en-US"/>
              </w:rPr>
              <w:t>L</w:t>
            </w:r>
            <w:r>
              <w:rPr/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 xml:space="preserve">04 2 01 </w:t>
            </w:r>
            <w:r>
              <w:rPr>
                <w:lang w:val="en-US"/>
              </w:rPr>
              <w:t>L</w:t>
            </w:r>
            <w:r>
              <w:rPr/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 xml:space="preserve">04 2 01 </w:t>
            </w:r>
            <w:r>
              <w:rPr>
                <w:lang w:val="en-US"/>
              </w:rPr>
              <w:t>L</w:t>
            </w:r>
            <w:r>
              <w:rPr/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37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93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486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 «Развитие и реформирование  клубной системы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60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513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60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513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60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513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60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513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1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1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1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музейного дела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0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235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 услуг) муниципаль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8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022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8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022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8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022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2 8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2 8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2 8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2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2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2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 </w:t>
            </w:r>
            <w:r>
              <w:rPr/>
              <w:t>Комплекс процессных мероприятий</w:t>
            </w:r>
            <w:r>
              <w:rPr>
                <w:iCs/>
              </w:rPr>
              <w:t xml:space="preserve"> «Развитие библиотечного дела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 услуг) муниципаль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43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highlight w:val="black"/>
              </w:rPr>
            </w:pPr>
            <w:r>
              <w:rPr>
                <w:szCs w:val="20"/>
                <w:highlight w:val="black"/>
              </w:rPr>
            </w:r>
          </w:p>
        </w:tc>
      </w:tr>
      <w:tr>
        <w:trPr>
          <w:trHeight w:val="17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43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43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для модернизации муниципальных библиотек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3 23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3 23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3 23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3 8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3 8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3 8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6,6</w:t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3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2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3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3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Сохранение, использование, популяризация объектов культурного наследия, находящегося в собственности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ля сохранения, использования и популяризации объектов культурного наслед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7 2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7 2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7 2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7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7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7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мплекс процессных мероприятий «Повышение энергетической эффективности муниципального образования  Ефремовский муниципальный округ Тульской области»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энергосбережению и повышению энергетической эффективно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1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595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культуры в муниципальном образовании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3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1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583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3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1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583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беспечение создания условий для реализации  муниципальной программы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3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1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583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6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4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46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6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4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46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6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4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46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6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6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6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6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6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1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6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1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езависимой оценки качества условий предоставления муниципальных услу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6 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6 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6 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предоставлению путевок в санаторно-оздоровительные детские лагеря отдельным категориям граждан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/>
              <w:t>99 9 00 82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/>
              <w:t>99 9 00 82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/>
              <w:t>99 9 00 82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b/>
                <w:bCs/>
              </w:rPr>
              <w:t>1087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45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6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7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917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6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7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917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6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7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917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</w:t>
            </w:r>
            <w:r>
              <w:rPr/>
              <w:t xml:space="preserve">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3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5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657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3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5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657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3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5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657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3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5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657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Обеспечение условий для развития на территории  муниципального образования Ефремовский муниципальный округ Тульской области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 муниципального образования Ефремовский муниципальный округ Тульской области» 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02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алендарного плана физкультурных мероприятий, физкультурно-оздоровительных мероприятий и спортивных мероприятий муниципального образования Ефремовский муниципальный округ Тульской обла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4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4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4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Обеспечение условий для развития на территории  муниципального образования Ефремовский муниципальный округ Тульской области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 муниципального образования Ефремовский муниципальный округ Тульской области» 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алендарного плана физкультурных мероприятий, физкультурно-оздоровительных мероприятий и спортивных мероприятий муниципального образования Ефремовский муниципальный округ Тульской обла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/>
            </w:pPr>
            <w:r>
              <w:rPr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FF0000"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5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5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5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5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рт  высших достиж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79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79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79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</w:t>
            </w:r>
            <w:r>
              <w:rPr/>
              <w:t xml:space="preserve">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76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76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76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76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е квалификации и профессиональной переподготовке педагогических работник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147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147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3916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character" w:styleId="Style7">
    <w:name w:val="Основной текст Знак"/>
    <w:basedOn w:val="Style5"/>
    <w:qFormat/>
    <w:rPr>
      <w:b/>
      <w:bCs/>
      <w:sz w:val="24"/>
      <w:szCs w:val="24"/>
    </w:rPr>
  </w:style>
  <w:style w:type="character" w:styleId="Style8">
    <w:name w:val="Основной текст с отступом Знак"/>
    <w:basedOn w:val="Style5"/>
    <w:qFormat/>
    <w:rPr>
      <w:sz w:val="22"/>
      <w:szCs w:val="22"/>
    </w:rPr>
  </w:style>
  <w:style w:type="character" w:styleId="2">
    <w:name w:val="Основной текст с отступом 2 Знак"/>
    <w:basedOn w:val="Style5"/>
    <w:qFormat/>
    <w:rPr>
      <w:sz w:val="24"/>
    </w:rPr>
  </w:style>
  <w:style w:type="character" w:styleId="3">
    <w:name w:val="Заголовок 3 Знак"/>
    <w:basedOn w:val="Style5"/>
    <w:qFormat/>
    <w:rPr>
      <w:b/>
    </w:rPr>
  </w:style>
  <w:style w:type="character" w:styleId="1">
    <w:name w:val="Заголовок 1 Знак"/>
    <w:basedOn w:val="Style5"/>
    <w:qFormat/>
    <w:rPr>
      <w:i/>
      <w:iCs/>
      <w:color w:val="FF0000"/>
    </w:rPr>
  </w:style>
  <w:style w:type="character" w:styleId="21">
    <w:name w:val="Заголовок 2 Знак"/>
    <w:basedOn w:val="Style5"/>
    <w:qFormat/>
    <w:rPr>
      <w:i/>
      <w:iCs/>
    </w:rPr>
  </w:style>
  <w:style w:type="character" w:styleId="4">
    <w:name w:val="Заголовок 4 Знак"/>
    <w:basedOn w:val="Style5"/>
    <w:qFormat/>
    <w:rPr>
      <w:b/>
    </w:rPr>
  </w:style>
  <w:style w:type="character" w:styleId="5">
    <w:name w:val="Заголовок 5 Знак"/>
    <w:basedOn w:val="Style5"/>
    <w:qFormat/>
    <w:rPr>
      <w:b/>
      <w:szCs w:val="24"/>
    </w:rPr>
  </w:style>
  <w:style w:type="character" w:styleId="6">
    <w:name w:val="Заголовок 6 Знак"/>
    <w:basedOn w:val="Style5"/>
    <w:qFormat/>
    <w:rPr>
      <w:sz w:val="28"/>
      <w:szCs w:val="24"/>
    </w:rPr>
  </w:style>
  <w:style w:type="character" w:styleId="7">
    <w:name w:val="Заголовок 7 Знак"/>
    <w:basedOn w:val="Style5"/>
    <w:qFormat/>
    <w:rPr>
      <w:i/>
      <w:iCs/>
    </w:rPr>
  </w:style>
  <w:style w:type="character" w:styleId="8">
    <w:name w:val="Заголовок 8 Знак"/>
    <w:basedOn w:val="Style5"/>
    <w:qFormat/>
    <w:rPr>
      <w:b/>
      <w:sz w:val="24"/>
      <w:szCs w:val="24"/>
    </w:rPr>
  </w:style>
  <w:style w:type="character" w:styleId="9">
    <w:name w:val="Заголовок 9 Знак"/>
    <w:basedOn w:val="Style5"/>
    <w:qFormat/>
    <w:rPr>
      <w:i/>
      <w:iCs/>
      <w:color w:val="FF0000"/>
    </w:rPr>
  </w:style>
  <w:style w:type="character" w:styleId="Style9">
    <w:name w:val="Верхний колонтитул Знак"/>
    <w:basedOn w:val="Style5"/>
    <w:qFormat/>
    <w:rPr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tolstyh</cp:lastModifiedBy>
  <cp:lastPrinted>2025-02-26T12:10:00Z</cp:lastPrinted>
  <dcterms:modified xsi:type="dcterms:W3CDTF">2025-06-06T09:22:00Z</dcterms:modified>
  <cp:revision>6710</cp:revision>
  <dc:subject/>
  <dc:title>                                                                                                        Приложение № 8</dc:title>
</cp:coreProperties>
</file>