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Ефремовский муниципальный окр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»          2025 года  №    </w:t>
      </w:r>
    </w:p>
    <w:p>
      <w:pPr>
        <w:pStyle w:val="Normal"/>
        <w:tabs>
          <w:tab w:val="clear" w:pos="720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</w:t>
      </w:r>
    </w:p>
    <w:p>
      <w:pPr>
        <w:pStyle w:val="TextBodyIndent"/>
        <w:ind w:left="546" w:hanging="70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TextBodyIndent"/>
        <w:ind w:left="546" w:hanging="70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фремовский муниципальный округ Тульской области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 2025 год и на </w:t>
      </w:r>
      <w:r>
        <w:rPr>
          <w:b/>
          <w:sz w:val="28"/>
        </w:rPr>
        <w:t xml:space="preserve"> плановый период 2026 и 2027  годов</w:t>
      </w:r>
      <w:r>
        <w:rPr/>
        <w:t xml:space="preserve">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</w:t>
      </w:r>
    </w:p>
    <w:p>
      <w:pPr>
        <w:pStyle w:val="2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19"/>
        <w:gridCol w:w="546"/>
        <w:gridCol w:w="1912"/>
        <w:gridCol w:w="708"/>
        <w:gridCol w:w="1421"/>
        <w:gridCol w:w="1556"/>
        <w:gridCol w:w="1566"/>
      </w:tblGrid>
      <w:tr>
        <w:trPr>
          <w:trHeight w:val="2327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1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63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126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9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  <w:sz w:val="24"/>
                <w:szCs w:val="24"/>
              </w:rPr>
              <w:t>239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  <w:sz w:val="24"/>
                <w:szCs w:val="24"/>
              </w:rPr>
              <w:t>239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2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69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Ефремовский муниципальный округ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6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3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2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8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8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8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0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2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83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37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8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2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2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2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5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53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719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муниципальн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муниципальн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6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2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4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6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2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4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6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1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1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74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61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74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5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5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489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8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8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9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добавленную стоимость при реализации муниципального имущества, составляющего муниципальную казну  окру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73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99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91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Ефремовский муниципальный округ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2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2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2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1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16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240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8,9</w:t>
            </w:r>
          </w:p>
        </w:tc>
      </w:tr>
      <w:tr>
        <w:trPr>
          <w:trHeight w:val="785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униципальная программа «Реализация государственной молодежной политики в муниципальном образовании </w:t>
            </w:r>
            <w:r>
              <w:rPr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,9</w:t>
            </w:r>
          </w:p>
        </w:tc>
      </w:tr>
      <w:tr>
        <w:trPr>
          <w:trHeight w:val="283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1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4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451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5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Ефремовский муниципальный округ Тульской области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41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5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500</w:t>
            </w:r>
            <w:r>
              <w:rPr>
                <w:bCs/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500</w:t>
            </w:r>
            <w:r>
              <w:rPr>
                <w:bCs/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7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500</w:t>
            </w:r>
            <w:r>
              <w:rPr>
                <w:bCs/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7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500</w:t>
            </w:r>
            <w:r>
              <w:rPr>
                <w:bCs/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7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500</w:t>
            </w:r>
            <w:r>
              <w:rPr>
                <w:bCs/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ствен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39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ственный проект «Предоставление межбюджетных трансфертов бюджетам муниципальных образова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39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8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2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8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2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8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2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отношении автомобильных дорог общего пользования местного значения, источником финансового обеспечения которых являются средства дорожного фонд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9Д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9Д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3 02 9Д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52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5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азвитие системы организации движения транспортных средств и пешеходов и повышение безопасности  дорожных  услов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за счет средств дорожного фонда окру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9Д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9Д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9Д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0,0</w:t>
            </w:r>
          </w:p>
        </w:tc>
      </w:tr>
      <w:tr>
        <w:trPr>
          <w:trHeight w:val="402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6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1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20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монт и содержание автомобильных дорог общего пользования местного значения и дворовых территорий муниципального образования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2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2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2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606</w:t>
            </w:r>
            <w:r>
              <w:rPr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606</w:t>
            </w:r>
            <w:r>
              <w:rPr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606</w:t>
            </w:r>
            <w:r>
              <w:rPr>
                <w:sz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и содержание автомобильных дорог общего пользования местного значения и дворовых территорий муниципального образования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 счет средств дорожного фонда окру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Д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7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805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Д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7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805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Д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77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805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подготовкой проектной и сметной документации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 счет средств дорожного фонда окру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Д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Д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8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Д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8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6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и поддержка малого и среднего предпринимательства в  муниципальном образовании </w:t>
            </w:r>
            <w:r>
              <w:rPr>
                <w:sz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  <w:sz w:val="24"/>
                <w:szCs w:val="24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30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2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87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8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качественным жильем населения муниципального образования </w:t>
            </w:r>
            <w:r>
              <w:rPr>
                <w:sz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комфортных условий проживания граждан в муниципальном образовании  </w:t>
            </w:r>
            <w:r>
              <w:rPr>
                <w:sz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общего имущества в многоквартирных дом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8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8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8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1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6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6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6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6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Чистая вода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 на объектах коммунальной инфраструктуры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 4 02 8032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 4 02 8032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 4 02 8032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2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2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2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в связи с предоставлением льгот отдельным категориям граждан при посещении общего отделения бани, для реализации решения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9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3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05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3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3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3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5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казну муниципального образования и расходы по управлению (владению, пользованию, распоряжению) имущества каз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казн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9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И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И4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И4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И4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16 1 И4 </w:t>
            </w:r>
            <w:r>
              <w:rPr>
                <w:sz w:val="24"/>
                <w:lang w:val="en-US"/>
              </w:rPr>
              <w:t>S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16 1 И4 </w:t>
            </w:r>
            <w:r>
              <w:rPr>
                <w:sz w:val="24"/>
                <w:lang w:val="en-US"/>
              </w:rPr>
              <w:t>S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16 1 И4 </w:t>
            </w:r>
            <w:r>
              <w:rPr>
                <w:sz w:val="24"/>
                <w:lang w:val="en-US"/>
              </w:rPr>
              <w:t>S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казну муниципального образования и расходы по управлению (владению, пользованию, распоряжению) имуществом каз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8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3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3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3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3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в связи с предоставлением населению, проживающему на территории города Ефремов муниципального образования Ефремовский муниципальный округ Тульской области, услуг по организации водоснабжения и водоотвед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Комплексное развитие сельских территорий муниципального образования </w:t>
            </w:r>
            <w:r>
              <w:rPr>
                <w:sz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09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54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131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13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92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46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«Развитие системы образования муниципального </w:t>
            </w:r>
            <w:r>
              <w:rPr>
                <w:sz w:val="24"/>
                <w:szCs w:val="24"/>
              </w:rPr>
              <w:t xml:space="preserve">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7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6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40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1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8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Поддержка семь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1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8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А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22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А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22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А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22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работ по капитальному ремонту зданий муниципальных дошкольных 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А3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А3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Я1 А3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1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1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20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10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6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91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3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1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3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1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3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5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3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5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2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6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1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8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95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91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8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95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9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9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"Развитие инфраструктуры образовательных организаций дошкольного, общего и дополнительного образования детей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«Энергоэффективность 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17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17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639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05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5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4519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5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4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Все лучшее детя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2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6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5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5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5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5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4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5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4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5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4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4 А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Педагоги и наставник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1 1 </w:t>
            </w:r>
            <w:r>
              <w:rPr>
                <w:sz w:val="24"/>
              </w:rPr>
              <w:t>Ю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6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7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7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7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6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9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7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5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886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5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7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7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39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9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6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7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6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7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8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8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8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8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«Энергоэффективность 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29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50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5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72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 2 01 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 2 01 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 2 01 S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3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3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2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8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0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9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0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9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8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0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8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0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2 4 01 </w:t>
            </w:r>
            <w:r>
              <w:rPr>
                <w:sz w:val="24"/>
                <w:lang w:val="en-US"/>
              </w:rPr>
              <w:t>S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2 4 01 </w:t>
            </w:r>
            <w:r>
              <w:rPr>
                <w:sz w:val="24"/>
                <w:lang w:val="en-US"/>
              </w:rPr>
              <w:t>S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2 4 01 </w:t>
            </w:r>
            <w:r>
              <w:rPr>
                <w:sz w:val="24"/>
                <w:lang w:val="en-US"/>
              </w:rPr>
              <w:t>S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2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2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2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Ефремовский муниципальный округ Тульской области </w:t>
            </w:r>
            <w:r>
              <w:rPr>
                <w:bCs/>
                <w:sz w:val="24"/>
                <w:szCs w:val="24"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й службы  в муниципальном образовании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60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9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униципальная программа «Реализация государственной молодежной политики в муниципальном образовании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0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9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Россия-страна возможнос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 xml:space="preserve">  </w:t>
            </w: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9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7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6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4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9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</w:t>
            </w:r>
            <w:r>
              <w:rPr>
                <w:sz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2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2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0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1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6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1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6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7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4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4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4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5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2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2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2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8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8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3 2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3 2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3 2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4 03 А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9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4 03 А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9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4 03 А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9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 (некапитальные строения в муниципальном образовании Ефремовский муниципальный округ Тульской области и муниципальном образовании Богородицкий муниципальный район Тульской област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3 </w:t>
            </w:r>
            <w:r>
              <w:rPr>
                <w:sz w:val="24"/>
                <w:lang w:val="en-US"/>
              </w:rPr>
              <w:t>L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89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3 </w:t>
            </w:r>
            <w:r>
              <w:rPr>
                <w:sz w:val="24"/>
                <w:lang w:val="en-US"/>
              </w:rPr>
              <w:t>L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89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3 </w:t>
            </w:r>
            <w:r>
              <w:rPr>
                <w:sz w:val="24"/>
                <w:lang w:val="en-US"/>
              </w:rPr>
              <w:t>L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89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8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130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60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17953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Развитие культуры  в муниципальном образовании 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7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3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6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 проект «Семейные ценности и инфраструктура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региональных и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5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5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5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Я5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чреждений культурно - досугового тип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5 5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0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5 5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0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5 5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04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проект «</w:t>
            </w:r>
            <w:r>
              <w:rPr>
                <w:color w:val="000000"/>
                <w:sz w:val="24"/>
                <w:szCs w:val="24"/>
              </w:rPr>
              <w:t>Государственная поддержка региональных и муниципальных учреждений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737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5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6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26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1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2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2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2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3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3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3,2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модернизации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2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2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2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хранение, использование, популяризация объектов культурного наследия, находящегося в собственност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4 07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4 07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4 07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 Ефремовский муниципальный округ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5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3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3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3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6,8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2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58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5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7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3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«Социальная поддержка отдельных категорий населения муниципального образования </w:t>
            </w:r>
            <w:r>
              <w:rPr>
                <w:bCs/>
                <w:sz w:val="24"/>
                <w:szCs w:val="24"/>
              </w:rPr>
              <w:t>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 4 02 73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 4 02 73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 4 02 73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8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4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4,5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0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0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0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0,1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качественным жильем населения муниципального образования </w:t>
            </w:r>
            <w:r>
              <w:rPr>
                <w:sz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4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4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4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</w:t>
            </w:r>
            <w:r>
              <w:rPr>
                <w:sz w:val="24"/>
                <w:szCs w:val="24"/>
              </w:rPr>
              <w:t>Ефремовский муниципальный округ Тульской области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87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9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45,6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 муниципального образования Ефремовский муниципальный округ Тульской области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округ Тульской обла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плекс процессных мероприятий «Обеспечение условий для развития на территории 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 муниципального образования Ефремовский муниципальный округ Тульской области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округ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  высших достиж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7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9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6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6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6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6,7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Управление муниципальными финансами муниципального образования </w:t>
            </w:r>
            <w:r>
              <w:rPr>
                <w:sz w:val="24"/>
              </w:rPr>
              <w:t>Ефремовский муниципальный округ Туль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3,9</w:t>
            </w:r>
          </w:p>
        </w:tc>
      </w:tr>
      <w:tr>
        <w:trPr>
          <w:trHeight w:val="21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47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475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3916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Алла Юрьевна Савченко</cp:lastModifiedBy>
  <cp:lastPrinted>2025-06-04T12:15:00Z</cp:lastPrinted>
  <dcterms:modified xsi:type="dcterms:W3CDTF">2025-06-09T09:22:00Z</dcterms:modified>
  <cp:revision>6598</cp:revision>
  <dc:subject/>
  <dc:title>                                                                                          Приложение №  10</dc:title>
</cp:coreProperties>
</file>