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«   »       2025 года                                                            №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7.12.2024  № 9-5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Ефремовский муниципальный округ Тульской области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Ефремовский муниципальный округ Тульской области, Положением о бюджетном процессе в муниципальном образовании Ефремовский муниципальный округ Тульской области, Собрание депутатов муниципального образования Ефремовский муниципальный округ Тульской области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7.12.2024 № 9-56 «О бюджете муниципального образования Ефремовский муниципальный округ Тульской области на 2025 год и на плановый период 2026 и 2027 годов» (с внесенными в него изменениями от 12.03.2025 г.) 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2925844,3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3169772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.2. слова «3006273,2 тыс. рублей»  заменить 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3314718,5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80428,9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44945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1. слова  «2883914,7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884652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2. слов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914013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914751,0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абзаце 1 слова «1829302,8 тыс. рублей» заменить словами «2040121,1 тыс. рублей» и слова «1722903,3 тыс. рублей» заменить словами «1723641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5 слова «2454,3 тыс. рублей» заменить словами «4957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7 слова «565706,6 тыс. рублей» заменить словами «714543,7 тыс. рублей» и слова «340627,4 тыс. рублей» заменить словами «341365,4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8 слова «1109475,6 тыс. рублей» заменить словами «1111007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9 слова «112962,1 тыс. рублей» заменить словами «170908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татьи 3 слова «8883,9 тыс. рублей» заменить словами «8891,8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4. В статье 4 слова «121240,7 тыс. рублей» заменить словами «145904,4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 статьи 5 слова «на 2025 год в размере 3500,0 тыс. рублей» заменить словами «на 2025 год в размере 450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 статьи 8 слова «219900,0  тыс. рублей» заменить словами «270360,1 тыс. рублей», слова «244998,3 тыс. рублей» заменить словами «295458,4 тыс. рублей» и слова «271439,6 тыс. рублей» заменить словами «321899,7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7. В пункте 4 статьи 10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в абзаце 2 слова «39202,2 тыс. рублей» заменить словами «20543,0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3 слова «1993,8 тыс. рублей» заменить словами «1593,8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я № 1, 2, 3, 4, 6  изложить в редакции приложений № 1, 2, 3, 4, 6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paefrem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>3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ремовский муниципальный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круг Тульской области                                                                А.В. Апар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Алла Юрьевна Савченко</cp:lastModifiedBy>
  <cp:lastPrinted>2024-10-07T15:24:00Z</cp:lastPrinted>
  <dcterms:modified xsi:type="dcterms:W3CDTF">2025-06-05T07:56:00Z</dcterms:modified>
  <cp:revision>991</cp:revision>
  <dc:subject/>
  <dc:title>РОССИЙСКАЯ ФЕДЕРАЦИЯ</dc:title>
</cp:coreProperties>
</file>