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Ефремовский муниципальный окру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ль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04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   »                2025 года  № </w:t>
      </w:r>
    </w:p>
    <w:p>
      <w:pPr>
        <w:pStyle w:val="Normal"/>
        <w:tabs>
          <w:tab w:val="clear" w:pos="720"/>
          <w:tab w:val="left" w:pos="53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муниципального образования </w:t>
      </w:r>
      <w:r>
        <w:rPr>
          <w:b/>
          <w:sz w:val="28"/>
          <w:szCs w:val="28"/>
        </w:rPr>
        <w:t xml:space="preserve">Ефремовский муниципальный округ Туль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152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  <w:gridCol w:w="2127"/>
        <w:gridCol w:w="1417"/>
        <w:gridCol w:w="1518"/>
        <w:gridCol w:w="1556"/>
      </w:tblGrid>
      <w:tr>
        <w:trPr>
          <w:trHeight w:val="66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  <w:r>
              <w:rPr>
                <w:b/>
                <w:sz w:val="28"/>
                <w:szCs w:val="28"/>
              </w:rPr>
              <w:t xml:space="preserve">Ефремо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946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148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2775,0</w:t>
            </w:r>
          </w:p>
        </w:tc>
      </w:tr>
      <w:tr>
        <w:trPr>
          <w:trHeight w:val="53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756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91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731,6</w:t>
            </w:r>
          </w:p>
        </w:tc>
      </w:tr>
      <w:tr>
        <w:trPr>
          <w:trHeight w:val="25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Все лучшее детя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623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86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28,6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2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5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45,1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91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5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проведение работ по капитальному ремонту зданий муниципальных общеобразовательных организац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39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1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9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20,0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9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9,2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26,8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00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7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84,0</w:t>
            </w:r>
          </w:p>
        </w:tc>
      </w:tr>
      <w:tr>
        <w:trPr>
          <w:trHeight w:val="27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оддержка семь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014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5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983,0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166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42174,8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А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17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22,6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(проведение работ по капитальному ремонту зданий муниципальных дошкольных образовательных организац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А3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77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6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1703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857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3043,4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9252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29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708,7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476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86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991,7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6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1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27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65,1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83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7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145,6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5,5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4 02 2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1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2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7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8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и иным работникам муниципальных организаций в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4</w:t>
            </w:r>
          </w:p>
        </w:tc>
      </w:tr>
      <w:tr>
        <w:trPr>
          <w:trHeight w:val="403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8"/>
                <w:szCs w:val="28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36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40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822,7</w:t>
            </w:r>
          </w:p>
        </w:tc>
      </w:tr>
      <w:tr>
        <w:trPr>
          <w:trHeight w:val="6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8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2,1</w:t>
            </w:r>
          </w:p>
        </w:tc>
      </w:tr>
      <w:tr>
        <w:trPr>
          <w:trHeight w:val="28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1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8,0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0,0</w:t>
            </w:r>
          </w:p>
        </w:tc>
      </w:tr>
      <w:tr>
        <w:trPr>
          <w:trHeight w:val="9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8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1</w:t>
            </w:r>
          </w:p>
        </w:tc>
      </w:tr>
      <w:tr>
        <w:trPr>
          <w:trHeight w:val="6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7,2</w:t>
            </w:r>
          </w:p>
        </w:tc>
      </w:tr>
      <w:tr>
        <w:trPr>
          <w:trHeight w:val="32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9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4,2</w:t>
            </w:r>
          </w:p>
        </w:tc>
      </w:tr>
      <w:tr>
        <w:trPr>
          <w:trHeight w:val="28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</w:tr>
      <w:tr>
        <w:trPr>
          <w:trHeight w:val="12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9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4,5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6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7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,5</w:t>
            </w:r>
          </w:p>
        </w:tc>
      </w:tr>
      <w:tr>
        <w:trPr>
          <w:trHeight w:val="5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5</w:t>
            </w:r>
          </w:p>
        </w:tc>
      </w:tr>
      <w:tr>
        <w:trPr>
          <w:trHeight w:val="3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61,0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S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61,0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8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9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8,7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4 08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9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8,7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S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физической культуры и массового спорта в муниципальном образовании Ефремов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691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72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7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2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316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72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7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870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4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56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4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842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20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84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спортивных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4 01 </w:t>
            </w:r>
            <w:r>
              <w:rPr>
                <w:sz w:val="28"/>
                <w:szCs w:val="28"/>
                <w:lang w:val="en-US"/>
              </w:rPr>
              <w:t>S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Обеспечение условий для развития на территории муниципального образования Ефремовский муниципальный округ Тульской области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муниципального образования Ефремовский муниципальный   округ Тульской области»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 муниципального образования Ефремовский муниципальный округ Туль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2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Организация отдыха и оздоровления детей в муниципальном образовании </w:t>
            </w:r>
            <w:r>
              <w:rPr>
                <w:b/>
                <w:sz w:val="28"/>
                <w:szCs w:val="28"/>
              </w:rPr>
              <w:t xml:space="preserve">Ефремо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17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3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7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07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3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17,5</w:t>
            </w:r>
          </w:p>
        </w:tc>
      </w:tr>
      <w:tr>
        <w:trPr>
          <w:trHeight w:val="33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4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67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1 </w:t>
            </w:r>
            <w:r>
              <w:rPr>
                <w:sz w:val="28"/>
                <w:szCs w:val="28"/>
                <w:lang w:val="en-US"/>
              </w:rPr>
              <w:t>S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40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3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2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7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2 </w:t>
            </w:r>
            <w:r>
              <w:rPr>
                <w:sz w:val="28"/>
                <w:szCs w:val="28"/>
                <w:lang w:val="en-US"/>
              </w:rPr>
              <w:t>S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5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1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3 24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3 А4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93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 (некапитальные строения в муниципальном образовании Ефремовский муниципальный округ Тульской области и муниципальном образовании Богородицкий муниципальный район Тульской обла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4 03 </w:t>
            </w:r>
            <w:r>
              <w:rPr>
                <w:sz w:val="28"/>
                <w:szCs w:val="28"/>
                <w:lang w:val="en-US"/>
              </w:rPr>
              <w:t>L4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5892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 xml:space="preserve">в муниципальном образовании </w:t>
            </w:r>
            <w:r>
              <w:rPr>
                <w:b/>
                <w:sz w:val="28"/>
                <w:szCs w:val="28"/>
              </w:rPr>
              <w:t>Ефремовский 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172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5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18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highlight w:val="red"/>
              </w:rPr>
            </w:pPr>
            <w:r>
              <w:rPr>
                <w:b/>
                <w:color w:val="FF0000"/>
                <w:sz w:val="28"/>
                <w:szCs w:val="28"/>
                <w:highlight w:val="red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 проект «Семейные ценности и инфраструктура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Я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и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Я5 53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Я5 5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сети учреждений культурно - досугов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5 55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0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й проект «</w:t>
            </w:r>
            <w:r>
              <w:rPr>
                <w:color w:val="000000"/>
                <w:sz w:val="28"/>
                <w:szCs w:val="28"/>
              </w:rPr>
              <w:t>Государственная поддержка региональных и муниципальных учреждений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77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6858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омплекс процессных мероприятий «Развитие  и  реформирование  клубной системы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5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зейного де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7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8"/>
                <w:szCs w:val="28"/>
              </w:rPr>
              <w:t xml:space="preserve">Закону  Тульской области </w:t>
            </w:r>
            <w:r>
              <w:rPr>
                <w:i/>
                <w:iCs/>
                <w:sz w:val="28"/>
                <w:szCs w:val="28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8"/>
                <w:szCs w:val="28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8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Развитие библиотечного де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045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44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модернизации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3 23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59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8"/>
                <w:szCs w:val="28"/>
              </w:rPr>
              <w:t xml:space="preserve">Закону  Тульской области </w:t>
            </w:r>
            <w:r>
              <w:rPr>
                <w:i/>
                <w:iCs/>
                <w:sz w:val="28"/>
                <w:szCs w:val="28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8"/>
                <w:szCs w:val="28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3 8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музыкального и художественно - эстетического образования дет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1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9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4 04 8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color w:val="000000"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6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4 06 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хранение,  использование, популяризация объектов культурного наследия, находящегося в собственности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7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7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сохранения, использования и популяризации объектов культурного насле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7 2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 4 07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и финансами муниципального образования  </w:t>
            </w:r>
            <w:r>
              <w:rPr>
                <w:b/>
                <w:sz w:val="28"/>
                <w:szCs w:val="28"/>
              </w:rPr>
              <w:t xml:space="preserve">Ефремовский муниципальный окр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1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93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9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1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93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9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23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4"/>
              </w:rPr>
              <w:t xml:space="preserve"> «Управление муниципальным долг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23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создания условий для реализации муниципальной программы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7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09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нергоэффективность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энергетической эффективности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3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/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Ефремовский муниципальный округ Тульской области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овышение безопасности дорожного движ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17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60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500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500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7 2 01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500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омствен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90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омственный проект «Предоставление межбюджетных трансфертов бюджетам муниципальных образова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90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8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27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обеспечение дорожной деятельности в отношении автомобильных дорог общего пользования местного значения, источником финансового обеспечения которых являются средства дорожного фонд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9Д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63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6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безопасности дорожного движения в муниципальном образовании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23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 дорожных  условий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дорожного фонда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9Д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лучшение состояния улично-дорожной сети автомобильных дорог и дворовых территорий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08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0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2 23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61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дефектов и повреждений асфальтобетонного покрытия автомобильных дорог местного значения (ямочный ремонт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2 8001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0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за счет средств дорожного фонда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 4 02 9Д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40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7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8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 за счет средств дорожного фонда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4 02 9Д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</w:t>
            </w:r>
            <w:r>
              <w:rPr>
                <w:b/>
                <w:sz w:val="28"/>
                <w:szCs w:val="28"/>
              </w:rPr>
              <w:t xml:space="preserve">Ефремов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9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7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Обеспечение жильем молодых сем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L4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3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комфортных условий проживания граждан в муниципальном образовании 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3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2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емонту обще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80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9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циальная поддержка отдельных категорий на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  <w:r>
              <w:rPr>
                <w:b/>
                <w:sz w:val="28"/>
                <w:szCs w:val="28"/>
              </w:rPr>
              <w:t>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5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8,2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5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Пенсионное обеспечение отдельных категорий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9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0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ы социальной поддержки граждан, имеющих зван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4 02 73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Совершенствование социальной поддержки семьи и детей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7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  <w:r>
              <w:rPr>
                <w:b/>
                <w:sz w:val="28"/>
                <w:szCs w:val="28"/>
              </w:rPr>
              <w:t xml:space="preserve">Ефремо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726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5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3 5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Чистая вода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0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3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92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лучшение состояния жилищного хозя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 9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на объектах коммунальной инфраструктуры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 4 02 8032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4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 9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 xml:space="preserve">«Поддержание санитарного и эстетического состояния территори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7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экологической безопасности и качества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 xml:space="preserve">«Создание, капитальный ремонт, ремонт и содержание объектов благоустройств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6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28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мущества в казну муниципального образования и расходы по управлению (владению, пользованию, распоряжению) имущества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9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сходы, связанные с формированием и управлением (владением, пользованием, распоряжением) муниципальной собственностью </w:t>
            </w:r>
            <w:r>
              <w:rPr>
                <w:sz w:val="28"/>
                <w:szCs w:val="28"/>
                <w:lang w:val="en-US"/>
              </w:rPr>
              <w:t>(за исключением казн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9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предприниматель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000000"/>
                <w:sz w:val="28"/>
                <w:szCs w:val="28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5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  <w:r>
              <w:rPr>
                <w:b/>
                <w:sz w:val="28"/>
                <w:szCs w:val="28"/>
              </w:rPr>
              <w:t xml:space="preserve">Ефремо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06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Россия-страна возможност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Ю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комплексного развития молодежной политики в субъектах Российской Федерации «Регион для молоды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Ю1 5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8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21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80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6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 4 02 00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4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главы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2 70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21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6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6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8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4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4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6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 04 2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Повышение общественной безопасности населения и развитие местного самоуправления в муниципальном образовании </w:t>
            </w:r>
            <w:r>
              <w:rPr>
                <w:b/>
                <w:sz w:val="28"/>
                <w:szCs w:val="28"/>
              </w:rPr>
              <w:t>Ефремовский муниципальный окру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вершенствование системы профилактики преступлений и иных правонарушений в муниципальном образовании Ефремовский муниципальный округ Тульской област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2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граждан и их объединений, участвующих в охране общественного порядка, источником финансового обеспечения которых является бюджетные ассигнования резервного фонда Правительств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 02</w:t>
            </w:r>
            <w:r>
              <w:rPr>
                <w:sz w:val="28"/>
                <w:szCs w:val="28"/>
                <w:lang w:val="en-US"/>
              </w:rPr>
              <w:t xml:space="preserve"> S060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рофилактической антинаркотической направленности и формированию здорового образа жизни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2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муниципального образования </w:t>
            </w:r>
            <w:r>
              <w:rPr>
                <w:b/>
                <w:sz w:val="28"/>
                <w:szCs w:val="28"/>
              </w:rPr>
              <w:t>Ефремовский 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й проект «Развитие отраслей и техническая модернизация агропромышленного комплекс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 01 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земельными ресурс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24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4 02 24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Защита населения и территории  муниципального образования Ефремовский муниципальный округ Тульской области </w:t>
            </w:r>
            <w:r>
              <w:rPr>
                <w:b/>
                <w:bCs/>
                <w:sz w:val="28"/>
                <w:szCs w:val="28"/>
              </w:rPr>
              <w:t>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508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50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Мероприятия по гражданской обороне и защите населения от чрезвычайных ситуац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2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2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2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е их жизни и здоровь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596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4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5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2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2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2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ормирование современной городской среды на территории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84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8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48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4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8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И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4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8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И4 5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7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8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6 1 И4 </w:t>
            </w:r>
            <w:r>
              <w:rPr>
                <w:sz w:val="28"/>
                <w:szCs w:val="28"/>
                <w:lang w:val="en-US"/>
              </w:rPr>
              <w:t>S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7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  <w:r>
              <w:rPr>
                <w:b/>
                <w:sz w:val="28"/>
                <w:szCs w:val="28"/>
              </w:rPr>
              <w:t>Ефремовский 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муниципального окру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муниципальн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Оказание информационной поддержки СО 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муниципальной службы в муниципальном образовании Ефремовский муниципальный окру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2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омплексное развитие сельских территорий муниципального образования Ефремов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,7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2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165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442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2337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51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Заголовок 9 Знак"/>
    <w:basedOn w:val="Style5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Алла Юрьевна Савченко</cp:lastModifiedBy>
  <cp:lastPrinted>2025-06-04T15:03:00Z</cp:lastPrinted>
  <dcterms:modified xsi:type="dcterms:W3CDTF">2025-06-06T11:08:00Z</dcterms:modified>
  <cp:revision>3485</cp:revision>
  <dc:subject/>
  <dc:title>                                                                                          Приложение №  10</dc:title>
</cp:coreProperties>
</file>