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ind w:left="1416" w:firstLine="708"/>
        <w:rPr/>
      </w:pPr>
      <w:r>
        <w:rPr>
          <w:b/>
          <w:bCs/>
          <w:spacing w:val="30"/>
          <w:sz w:val="28"/>
          <w:szCs w:val="28"/>
        </w:rPr>
        <w:t xml:space="preserve">    </w:t>
      </w:r>
      <w:r>
        <w:rPr>
          <w:b/>
          <w:bCs/>
          <w:spacing w:val="30"/>
          <w:sz w:val="26"/>
          <w:szCs w:val="26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2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4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u w:val="single"/>
        </w:rPr>
        <w:t xml:space="preserve"> “   30    ”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    05    </w:t>
      </w:r>
      <w:r>
        <w:rPr>
          <w:b/>
          <w:sz w:val="26"/>
          <w:szCs w:val="26"/>
        </w:rPr>
        <w:t xml:space="preserve">   2023 года</w:t>
        <w:tab/>
        <w:t xml:space="preserve">                                                        № 4-2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Ефремов з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смотрев итоги исполнения бюджета муниципального образования город Ефремов за 2022 год, Собрание депутатов муниципального образования город Ефремов отмечает, что за истекший период в бюджет городского округа поступило доходов в размере 2 065 266,0 тыс. руб., что составляет 100,9 процента плановых назначений, в том числе по налоговым и неналоговым доходам 812</w:t>
      </w:r>
      <w:r>
        <w:rPr>
          <w:bCs/>
          <w:sz w:val="26"/>
          <w:szCs w:val="26"/>
        </w:rPr>
        <w:t> 626,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. или 102,3 процента, безвозмездным поступлениям 1 252 639,5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 или 100,1 процента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ходы бюджета муниципального образования город Ефремов за 2022 год исполнены в размере 2 083 515,2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, что составило 98,7 процента плановых назначений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социально-значимых отраслей было направлено 77,0 процента расходов муниципального бюджета или 1 603 230,6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работы за 2022 год сложился дефицит бюджета в размере</w:t>
      </w: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18 249,2 тыс. руб. при плановом дефиците 64 389,1 тыс. руб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о исполнение решения Собрания депутатов муниципального образования горд Ефремов от 14 декабря 2021 года № 12-77 «О бюджете муниципального образования город Ефремов на 2022 год и на плановый период 2023 и 2024 годов» с внесенными в него изменениями и дополнениями, Собрание депутатов РЕШИЛО: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город Ефремов за 2022 год по доходам в размере 2 065 266,0 тыс. руб., расходам в размере 2 083 515,2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, дефицит бюджета, сложившийся на 01.01.2023 года в размере 18 249,2 тыс. руб. (приложения № 1 - 4 к настоящему решению)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Принять к сведению отчеты, информации, сведения об исполнении бюджета муниципального образования город Ефремов за 2022 год (приложения   № 5 - 9 к настоящему решению)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Ефремов"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4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город Ефремов                                                                               А.В. Апарин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Elena</cp:lastModifiedBy>
  <cp:lastPrinted>2023-05-31T10:41:00Z</cp:lastPrinted>
  <dcterms:modified xsi:type="dcterms:W3CDTF">2023-05-31T07:41:00Z</dcterms:modified>
  <cp:revision>131</cp:revision>
  <dc:subject/>
  <dc:title>РОССИЙСКАЯ ФЕДЕРАЦИЯ</dc:title>
</cp:coreProperties>
</file>