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 унитарное  предприя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йонная инженерная служб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Анализ финансового состояния МУП «Районная инженерная служба» </w:t>
      </w:r>
    </w:p>
    <w:p>
      <w:pPr>
        <w:pStyle w:val="Heading"/>
        <w:rPr/>
      </w:pPr>
      <w:r>
        <w:rPr/>
        <w:t>за  2009 года  (бухгалтерский баланс на 31декабря 2009 года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-  коэффициента текущей ликвидности;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sz w:val="28"/>
          <w:lang w:val="en-US"/>
        </w:rPr>
        <w:t>V</w:t>
      </w:r>
      <w:r>
        <w:rPr>
          <w:sz w:val="28"/>
        </w:rPr>
        <w:t xml:space="preserve"> раздела пассива баланса)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 xml:space="preserve">К1 =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 /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П</w:t>
      </w:r>
      <w:r>
        <w:rPr>
          <w:sz w:val="28"/>
        </w:rPr>
        <w:t>,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II</w:t>
      </w:r>
      <w:r>
        <w:rPr>
          <w:sz w:val="28"/>
        </w:rPr>
        <w:t xml:space="preserve"> А – итого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П – итог раздела </w:t>
      </w:r>
      <w:r>
        <w:rPr>
          <w:sz w:val="28"/>
          <w:lang w:val="en-US"/>
        </w:rPr>
        <w:t>V</w:t>
      </w:r>
      <w:r>
        <w:rPr>
          <w:sz w:val="28"/>
        </w:rPr>
        <w:t xml:space="preserve"> пассива баланс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К1 = 6807/15951 = 0,43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Нормативное значение 2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К1н (на начало отчётного периода) = 4370/6971 = 0,6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актива баланс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К2 = (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П -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А) /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</w:t>
      </w:r>
      <w:r>
        <w:rPr>
          <w:sz w:val="28"/>
        </w:rPr>
        <w:t>, где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П – итог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А – итог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А – итог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актива баланс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Нормативное значение =  0,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2 = (-2137-7007)/6807  = - 1,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2 на конец отчётного периода имеет значение менее 0,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предприятие неплатёжеспособ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>К3 = (К1ф + 6 / Т х (К1ф – К1н)) / 2</w:t>
      </w:r>
      <w:r>
        <w:rPr>
          <w:sz w:val="28"/>
        </w:rPr>
        <w:t>, 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н – значение коэффициента текущей ликвидности в начале отчётного пери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норм. – нормативное значение коэффициента текущей ликвид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норм. =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период восстановления платёжеспособности в месяц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 – отчётный период в меся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3 = (0,43+6/12х (0,43 – 0,63)/2=0,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у предприятия нет возможности восстановить свою платёжеспособность в течение ближайших 6 месяцев, т. е. по июнь 2010г. включительно.</w:t>
      </w:r>
    </w:p>
    <w:p>
      <w:pPr>
        <w:pStyle w:val="Normal"/>
        <w:ind w:left="4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ВЫВОДЫ:  </w:t>
      </w:r>
    </w:p>
    <w:p>
      <w:pPr>
        <w:pStyle w:val="Normal"/>
        <w:ind w:left="4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П «РАЙИС» ведет производственную деятельность и соответственно бухгалтерский учет с 1 апреля 200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тый убыток за 2009 год 947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крытый убыток на 01.01.2010г.-1373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биторская задолженность предприятия на 1 января 2010 года 5876 тыс.руб., что составляет 86,3% оборотных а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диторская задолженность предприятия на 1 января 2010 года 15951тыс.руб., в том числе: задолженность по налогам 3372 тыс.руб. и задолженность перед внебюджетными фондами 4071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руктура баланса предприятия неудовлетворительная. МУП «Районная инженерная служба» неплатежеспособно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Арбитражный суд Тульской области 09 февраля 2010года, дело №А68-14357/09, определил: Ввести наблюдение в отношении МУП </w:t>
      </w:r>
      <w:r>
        <w:rPr>
          <w:sz w:val="28"/>
          <w:szCs w:val="28"/>
        </w:rPr>
        <w:t>«Районная инженерная служба»</w:t>
      </w:r>
      <w:r>
        <w:rPr>
          <w:sz w:val="28"/>
        </w:rPr>
        <w:t xml:space="preserve">.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6:00Z</dcterms:created>
  <dc:creator>master</dc:creator>
  <dc:description/>
  <cp:keywords/>
  <dc:language>en-US</dc:language>
  <cp:lastModifiedBy>master</cp:lastModifiedBy>
  <cp:lastPrinted>2010-04-28T12:25:00Z</cp:lastPrinted>
  <dcterms:modified xsi:type="dcterms:W3CDTF">2010-06-28T07:23:00Z</dcterms:modified>
  <cp:revision>3</cp:revision>
  <dc:subject/>
  <dc:title>Анализ финансового состояния МУП «Ремонтная база» </dc:title>
</cp:coreProperties>
</file>