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/>
      </w:pPr>
      <w:r>
        <w:rPr>
          <w:b/>
        </w:rPr>
        <w:t>«Районная инженерная служб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Районная инженерная служба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08 год (бухгалтерский баланс на 31декабря  2008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4370/6971 = 0,63</w:t>
      </w:r>
    </w:p>
    <w:p>
      <w:pPr>
        <w:pStyle w:val="Normal"/>
        <w:ind w:left="75" w:hanging="0"/>
        <w:jc w:val="both"/>
        <w:rPr/>
      </w:pPr>
      <w:r>
        <w:rPr/>
        <w:t>К1н =  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 (2963-5564)/4370 = -0,6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не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6 / Т х (К1ф – К1н)) / 2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6 – период восстановления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 0,63+ 6 / 12 х 0,63) / 2 =  0,47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нет возможности восстановить свою платёжеспособность в течение ближайших 6 месяцев, т. е. по июнь 2009 года включитель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неудовлетворительная, предприятие МУП «Районная инженерная служба» неплатёжеспособно.</w:t>
      </w:r>
    </w:p>
    <w:p>
      <w:pPr>
        <w:pStyle w:val="Normal"/>
        <w:ind w:left="-284" w:firstLine="64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няты следующие   решения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МУП «РайИС» (Богатырёв А.Н.) </w:t>
      </w:r>
      <w:r>
        <w:rPr/>
        <w:t>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РайИС» (Богатырёв А.Н.) в срок до 19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47:00Z</dcterms:created>
  <dc:creator>Grave</dc:creator>
  <dc:description/>
  <cp:keywords/>
  <dc:language>en-US</dc:language>
  <cp:lastModifiedBy>master</cp:lastModifiedBy>
  <cp:lastPrinted>2008-07-11T08:50:00Z</cp:lastPrinted>
  <dcterms:modified xsi:type="dcterms:W3CDTF">2010-06-28T07:22:00Z</dcterms:modified>
  <cp:revision>3</cp:revision>
  <dc:subject/>
  <dc:title>Исполком  муниципального                                                          Протокол</dc:title>
</cp:coreProperties>
</file>