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унитарное  предприятие «Рембаз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Анализ финансового состояния МУП «Ремонтная база» </w:t>
      </w:r>
    </w:p>
    <w:p>
      <w:pPr>
        <w:pStyle w:val="Heading"/>
        <w:rPr/>
      </w:pPr>
      <w:r>
        <w:rPr/>
        <w:t>за  2009 года  (бухгалтерский баланс на 31декабря 2009 года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1.</w:t>
      </w:r>
      <w:r>
        <w:rPr/>
        <w:t xml:space="preserve">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-  коэффициента текущей ликвидности;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sz w:val="28"/>
          <w:lang w:val="en-US"/>
        </w:rPr>
        <w:t>V</w:t>
      </w:r>
      <w:r>
        <w:rPr>
          <w:sz w:val="28"/>
        </w:rPr>
        <w:t xml:space="preserve"> раздела пассива баланса)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b/>
          <w:sz w:val="28"/>
        </w:rPr>
        <w:t xml:space="preserve">К1 =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А /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П</w:t>
      </w:r>
      <w:r>
        <w:rPr>
          <w:sz w:val="28"/>
        </w:rPr>
        <w:t>,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 xml:space="preserve">где:  </w:t>
      </w:r>
      <w:r>
        <w:rPr>
          <w:sz w:val="28"/>
          <w:lang w:val="en-US"/>
        </w:rPr>
        <w:t>II</w:t>
      </w:r>
      <w:r>
        <w:rPr>
          <w:sz w:val="28"/>
        </w:rPr>
        <w:t xml:space="preserve"> А – итого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П – итог раздела </w:t>
      </w:r>
      <w:r>
        <w:rPr>
          <w:sz w:val="28"/>
          <w:lang w:val="en-US"/>
        </w:rPr>
        <w:t>V</w:t>
      </w:r>
      <w:r>
        <w:rPr>
          <w:sz w:val="28"/>
        </w:rPr>
        <w:t xml:space="preserve"> пассива баланс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К1 = 7746/15362 = 0,50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Нормативное значение 2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К1н (на начало отчётного периода) = 3821/7566 = 0,51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sz w:val="28"/>
          <w:lang w:val="en-US"/>
        </w:rPr>
        <w:t>III</w:t>
      </w:r>
      <w:r>
        <w:rPr>
          <w:sz w:val="28"/>
        </w:rPr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sz w:val="28"/>
          <w:lang w:val="en-US"/>
        </w:rPr>
        <w:t>I</w:t>
      </w:r>
      <w:r>
        <w:rPr>
          <w:sz w:val="28"/>
        </w:rPr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а актива баланс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К2 = (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П -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А) /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А</w:t>
      </w:r>
      <w:r>
        <w:rPr>
          <w:sz w:val="28"/>
        </w:rPr>
        <w:t>, где</w:t>
      </w:r>
    </w:p>
    <w:p>
      <w:pPr>
        <w:pStyle w:val="Normal"/>
        <w:ind w:left="75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П – итог </w:t>
      </w:r>
      <w:r>
        <w:rPr>
          <w:sz w:val="28"/>
          <w:lang w:val="en-US"/>
        </w:rPr>
        <w:t>III</w:t>
      </w:r>
      <w:r>
        <w:rPr>
          <w:sz w:val="28"/>
        </w:rPr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А – итог </w:t>
      </w:r>
      <w:r>
        <w:rPr>
          <w:sz w:val="28"/>
          <w:lang w:val="en-US"/>
        </w:rPr>
        <w:t>I</w:t>
      </w:r>
      <w:r>
        <w:rPr>
          <w:sz w:val="28"/>
        </w:rPr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А – итог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а актива баланс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Нормативное значение =  0,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2 = (-4117-3499)/7746  = - 0,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1 на конец отчётного периода имеет значение менее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2 на конец отчётного периода имеет значение менее 0,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предприятие неплатёжеспособно.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.</w:t>
      </w:r>
      <w:r>
        <w:rPr>
          <w:sz w:val="28"/>
        </w:rPr>
        <w:t xml:space="preserve"> Основным показателем, характеризующим наличие реальной возможности у предприятия восстановить свою платёжеспособность в течение определённого периода, является коэффициент восстановления платёжеспособности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ind w:left="-284" w:hanging="0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>К3 = (К1ф + 6 / Т х (К1ф – К1н)) / 2</w:t>
      </w:r>
      <w:r>
        <w:rPr>
          <w:sz w:val="28"/>
        </w:rPr>
        <w:t>, г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1н – значение коэффициента текущей ликвидности в начале отчётного пери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1норм. – нормативное значение коэффициента текущей ликвид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1норм. =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– период восстановления платёжеспособности в месяц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 – отчётный период в меся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3 = (0,50+6/12х (0,50 – 0,51)/2=0,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, у предприятия нет возможности восстановить свою платёжеспособность в течение ближайших 6 месяцев, т. е. по июнь 2010г. включительно.</w:t>
      </w:r>
    </w:p>
    <w:p>
      <w:pPr>
        <w:pStyle w:val="Heading"/>
        <w:jc w:val="both"/>
        <w:rPr/>
      </w:pPr>
      <w:r>
        <w:rPr>
          <w:b w:val="false"/>
          <w:u w:val="none"/>
        </w:rPr>
        <w:t xml:space="preserve">            </w:t>
      </w:r>
      <w:r>
        <w:rPr>
          <w:b w:val="false"/>
          <w:u w:val="none"/>
        </w:rPr>
        <w:t xml:space="preserve">За 2009г.  выручка от реализации работ и  услуг 44840 тыс. руб. Рост к 2008г. 104,9 %. Себестоимость реализованных работ и услуг составила  47360 тыс. руб. Убыток от реализации 2520 тыс. руб. Сальдированный финансовый результат от прочих доходов и расходов – убыток 1106 тыс. руб. (прочие доходы 108 тыс. руб., прочие расходы – убыток 1214 тыс. руб., расшифровка прилагается). Финансовый результат до налогообложения – убыток 3626 тыс. руб. Чистый финансовый результат – убыток 3626 тыс. руб., превышающий убыток 2008г. в 2 раза.     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</w:t>
      </w:r>
      <w:r>
        <w:rPr>
          <w:b w:val="false"/>
          <w:u w:val="none"/>
        </w:rPr>
        <w:t xml:space="preserve">Дебиторская задолженность  на 1 января 2010г.  6392 тыс. руб. и увеличилась за 2009г. в 2,6 раза, достигнув  82,5% в общей сумме оборотных активов предприятия. Расшифровка дебиторской задолженности  на 01.01.2010г. прилагается.   </w:t>
      </w:r>
    </w:p>
    <w:p>
      <w:pPr>
        <w:pStyle w:val="Heading"/>
        <w:jc w:val="both"/>
        <w:rPr/>
      </w:pPr>
      <w:r>
        <w:rPr>
          <w:b w:val="false"/>
          <w:u w:val="none"/>
        </w:rPr>
        <w:t xml:space="preserve">          </w:t>
      </w:r>
      <w:r>
        <w:rPr>
          <w:b w:val="false"/>
          <w:u w:val="none"/>
        </w:rPr>
        <w:t>Кредиторская задолженность на 1 января 2010г.  15234 тыс. руб. и увеличилась за 2009г. в 2,1 раза. Задолженность перед государственными внебюджетными фондами  достигла 3540 тыс. руб. и увеличилась за год в 2,1 раза, а задолженность по налогам 5896 тыс. руб. и увеличилась за год в 2 раза.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Расшифровка кредиторской задолженности  на 01.01.2010г. прилагается.   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</w:t>
      </w:r>
      <w:r>
        <w:rPr>
          <w:b w:val="false"/>
          <w:u w:val="none"/>
        </w:rPr>
        <w:t>Непокрытый убыток предприятия с начала деятельности (1 апреля 2005г.) составила 7162 тыс. руб.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</w:t>
      </w:r>
      <w:r>
        <w:rPr>
          <w:b w:val="false"/>
          <w:u w:val="none"/>
        </w:rPr>
        <w:t>Структура баланса и финансовое состояние предприятия за 2009 год неудовлетворительное.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>МУП «Ремонтная база» неплатежеспособно (банкрот)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4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ЫВОДЫ:  </w:t>
      </w:r>
    </w:p>
    <w:p>
      <w:pPr>
        <w:pStyle w:val="Normal"/>
        <w:ind w:left="4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u w:val="none"/>
        </w:rPr>
        <w:t xml:space="preserve">      </w:t>
      </w:r>
      <w:r>
        <w:rPr>
          <w:b w:val="false"/>
          <w:u w:val="none"/>
        </w:rPr>
        <w:t>Структура баланса предприятия неудовлетворительная, предприятие МУП «Ремонтная база» неплатёжеспособно (банкро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рбитражный суд Тульской области 25 февраля 2010 года принял определение: ввести наблюдение в отношении МУП «Ремонтная база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00:00Z</dcterms:created>
  <dc:creator>master</dc:creator>
  <dc:description/>
  <cp:keywords/>
  <dc:language>en-US</dc:language>
  <cp:lastModifiedBy>master</cp:lastModifiedBy>
  <cp:lastPrinted>2010-04-28T14:33:00Z</cp:lastPrinted>
  <dcterms:modified xsi:type="dcterms:W3CDTF">2010-06-28T07:23:00Z</dcterms:modified>
  <cp:revision>3</cp:revision>
  <dc:subject/>
  <dc:title>Анализ финансового состояния МУП «Ремонтная база» </dc:title>
</cp:coreProperties>
</file>