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>Муниципальное унитарное  предприятие «Рембаз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из финансового состояния МУП «Ремонтная база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008 год (бухгалтерский баланс на 31декабря  2008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3821/7566 = 0,51</w:t>
      </w:r>
    </w:p>
    <w:p>
      <w:pPr>
        <w:pStyle w:val="Normal"/>
        <w:ind w:left="75" w:hanging="0"/>
        <w:jc w:val="both"/>
        <w:rPr/>
      </w:pPr>
      <w:r>
        <w:rPr/>
        <w:t>К1н = 1262/3418 = 0,37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&gt;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 (-491-3254)/3821 = -0,98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едприятие неплатёжеспос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</w:tabs>
        <w:ind w:left="0" w:hanging="284"/>
        <w:jc w:val="both"/>
        <w:rPr/>
      </w:pPr>
      <w:r>
        <w:rPr/>
        <w:t xml:space="preserve">Основным показателем, характеризующим наличие реальной возможности у предприятия восстановить свою платёжеспособность в течение определённого периода, является коэффициент восстановления платёжеспособност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оэффициент восстановления платёжеспособности определяется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восстановления платёжеспособности, равным 6 месяцам: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>
          <w:b/>
        </w:rPr>
        <w:t>К3 = (К1ф + 6 / Т х (К1ф – К1н)) / 2</w:t>
      </w:r>
      <w:r>
        <w:rPr/>
        <w:t>, где:</w:t>
      </w:r>
    </w:p>
    <w:p>
      <w:pPr>
        <w:pStyle w:val="Normal"/>
        <w:ind w:left="-284" w:hanging="0"/>
        <w:jc w:val="both"/>
        <w:rPr/>
      </w:pPr>
      <w:r>
        <w:rPr/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ind w:left="-284" w:hanging="0"/>
        <w:jc w:val="both"/>
        <w:rPr/>
      </w:pPr>
      <w:r>
        <w:rPr/>
        <w:t>К1н – значение коэффициента текущей ликвидности в начале отчётного периода;</w:t>
      </w:r>
    </w:p>
    <w:p>
      <w:pPr>
        <w:pStyle w:val="Normal"/>
        <w:ind w:left="-284" w:hanging="0"/>
        <w:jc w:val="both"/>
        <w:rPr/>
      </w:pPr>
      <w:r>
        <w:rPr/>
        <w:t>К1норм. – нормативное значение коэффициента текущей ликвидности;</w:t>
      </w:r>
    </w:p>
    <w:p>
      <w:pPr>
        <w:pStyle w:val="Normal"/>
        <w:ind w:left="-284" w:hanging="0"/>
        <w:jc w:val="both"/>
        <w:rPr/>
      </w:pPr>
      <w:r>
        <w:rPr/>
        <w:t>К1норм. = 2;</w:t>
      </w:r>
    </w:p>
    <w:p>
      <w:pPr>
        <w:pStyle w:val="Normal"/>
        <w:ind w:left="-284" w:hanging="0"/>
        <w:jc w:val="both"/>
        <w:rPr/>
      </w:pPr>
      <w:r>
        <w:rPr/>
        <w:t>6 – период восстановления платёжеспособности в месяцах;</w:t>
      </w:r>
    </w:p>
    <w:p>
      <w:pPr>
        <w:pStyle w:val="Normal"/>
        <w:ind w:left="-284" w:hanging="0"/>
        <w:jc w:val="both"/>
        <w:rPr/>
      </w:pPr>
      <w:r>
        <w:rPr/>
        <w:t>Т – отчётный период в месяцах.</w: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>Коэффициент восстановления платёжеспособности, принимающий значение больше 1, рассчитанный на период, равный 6 месяцам, свидетельствует о реальной возможности у предприятия восстановить свою платёжеспособность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3 = ( 0,51+ 6 / 12 х (0,51 – 0,37) / 2 =  0,22</w:t>
      </w:r>
    </w:p>
    <w:p>
      <w:pPr>
        <w:pStyle w:val="Normal"/>
        <w:ind w:left="-284" w:hanging="0"/>
        <w:jc w:val="both"/>
        <w:rPr/>
      </w:pPr>
      <w:r>
        <w:rPr/>
        <w:t>Таким образом, у предприятия нет возможности восстановить свою платёжеспособность в течение ближайших 6 месяцев, т. е. по июнь 2009 года включитель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ЫВОДЫ:  </w:t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неудовлетворительная, предприятие МУП «Ремонтная база» неплатёжеспособно.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приняты следующие   решения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МУП «Рембаза» (Буев Н.В.) </w:t>
      </w:r>
      <w:r>
        <w:rPr/>
        <w:t>представить в отдел по экономическому анализу и прогнозу (Нефёдова Г.Д.) действующее на предприятии премиальное поло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 соответствии с постановлением главы муниципального образования Ефремовский район от 21.04.2008 г. № 441 «О порядке составления, утверждения и установления показателей планов финансово-хозяйственной деятельности муниципальных унитарных предприятий» МУП «Рембаза» (Буев Н.В.) в срок до 19.06.2009 г. представить в комитет по экономическому анализу и прогнозу (Нефёдова Г.Д.)  плановые показатели на 111 квартал 2009 г. с  разбивкой по месяцам  на согласование с последующим утверждением главой муниципального образования Ефремовский рай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54:00Z</dcterms:created>
  <dc:creator>Grave</dc:creator>
  <dc:description/>
  <cp:keywords/>
  <dc:language>en-US</dc:language>
  <cp:lastModifiedBy>master</cp:lastModifiedBy>
  <cp:lastPrinted>2008-07-11T08:50:00Z</cp:lastPrinted>
  <dcterms:modified xsi:type="dcterms:W3CDTF">2010-06-28T07:21:00Z</dcterms:modified>
  <cp:revision>5</cp:revision>
  <dc:subject/>
  <dc:title>Исполком  муниципального                                                          Протокол</dc:title>
</cp:coreProperties>
</file>