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5.04.2024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741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1 квартал 2024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1 квартал 2024 года по доходам в размере 554753,4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49256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1 квартала сложился профицит бюджета в размере 62192,4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    С. Г. Балтаб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4-04-24T09:40:00Z</cp:lastPrinted>
  <dcterms:modified xsi:type="dcterms:W3CDTF">2024-04-26T07:09:00Z</dcterms:modified>
  <cp:revision>200</cp:revision>
  <dc:subject/>
  <dc:title>Об утверждении отчета об исполнении бюджета</dc:title>
</cp:coreProperties>
</file>