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/>
      </w:pPr>
      <w:r>
        <w:rPr>
          <w:b/>
        </w:rPr>
        <w:t>«Ефремовский центральный рыно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финансового состояния МУП Ефремовский «Центральный рынок» за 2008 год (бухгалтерский баланс на 31 декабря 2008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689/126 = 5,47</w:t>
      </w:r>
    </w:p>
    <w:p>
      <w:pPr>
        <w:pStyle w:val="Normal"/>
        <w:ind w:left="75" w:hanging="0"/>
        <w:jc w:val="both"/>
        <w:rPr/>
      </w:pPr>
      <w:r>
        <w:rPr/>
        <w:t>К1н = 530/429=1,24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2986 - 2423)/689= 0,8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ind w:left="-284" w:firstLine="284"/>
        <w:jc w:val="both"/>
        <w:rPr/>
      </w:pPr>
      <w:r>
        <w:rPr/>
        <w:t xml:space="preserve">   </w:t>
      </w:r>
      <w:r>
        <w:rPr/>
        <w:t>Таким образом, предприятие платёжеспособно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t>2. 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ёжеспособности за период, установленный равным 3 месяцам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утраты платёжеспособности определяется по формуле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утраты платёжеспособности, равным 3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3 / Т х (К1ф – К1н)) / К1н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3 – период утраты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утраты платёжеспособности, принимающий значение больше 1, рассчитанный на период, равный 3 месяцам, свидетельствует о наличии реальной возможности у предприятия не утратить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 xml:space="preserve">К3 = (5,47+3/12 х (5,47-1,24 )/2 = 3,26 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имеется реальная возможность не потерять платёжеспособность в течение ближайших 3 месяцев после отчётной даты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Ефремовский  центральный рынок» 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284"/>
        <w:jc w:val="both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-284" w:hanging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Совету представителей МО Ефремовский район рассмотреть вопрос об установлении МУП </w:t>
      </w:r>
      <w:r>
        <w:rPr>
          <w:szCs w:val="28"/>
        </w:rPr>
        <w:t>«Ефремовский центральный рынок»</w:t>
      </w:r>
      <w:r>
        <w:rPr/>
        <w:t xml:space="preserve"> отчислений от чистой прибыли за 2008 год в бюджет муниципального образования Ефремовский район в размере 30 % </w:t>
      </w:r>
      <w:r>
        <w:rPr>
          <w:szCs w:val="28"/>
        </w:rPr>
        <w:t>в сумме 66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П «ЕЦР» (Аскеров З.А.)  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Ефремовский центральный рынок» (Аскеров З.А.) в срок до 15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.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</w:t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06:00Z</dcterms:created>
  <dc:creator>Grave</dc:creator>
  <dc:description/>
  <cp:keywords/>
  <dc:language>en-US</dc:language>
  <cp:lastModifiedBy>master</cp:lastModifiedBy>
  <cp:lastPrinted>2009-05-28T16:23:00Z</cp:lastPrinted>
  <dcterms:modified xsi:type="dcterms:W3CDTF">2010-06-28T07:33:00Z</dcterms:modified>
  <cp:revision>11</cp:revision>
  <dc:subject/>
  <dc:title>Исполком  муниципального                                                          Протокол</dc:title>
</cp:coreProperties>
</file>