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унитарное  предприят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пецобслуживание населен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ind w:left="48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СОН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9 год (бухгалтерский баланс на 01 января 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Анализ и оценка структуры баланса предприятия проводится на основе показателей</w:t>
      </w:r>
      <w:r>
        <w:rPr/>
        <w:t xml:space="preserve">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702/128=5,48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ind w:left="75" w:hanging="0"/>
        <w:jc w:val="both"/>
        <w:rPr/>
      </w:pPr>
      <w:r>
        <w:rPr/>
        <w:t>К1н = 819/210=3,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 1967-1393 )/702  =  0,8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платёжеспособно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        </w:t>
      </w:r>
      <w:r>
        <w:rPr>
          <w:b w:val="false"/>
          <w:sz w:val="28"/>
          <w:szCs w:val="28"/>
        </w:rPr>
        <w:t>За  2009 год финансовый результат работы МУП «Сон»  - чистая прибыль 3 тыс. руб. Непокрытый убыток на 1 января 2010 года  73 тыс. руб. Работая с убытком, предприятие систематически выплачивает премии  «по результатам работы», производит единовременные премирования, оказывает материальную и благотворительную помощь, осуществляет пожертвования средств (см. расшифровку к форме № 2 отчета  о прибылях и убытках, прилагается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Бюджетное финансирование является явно избыточным и используется на 75,0 % на ФОТ и социальные нужды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ыручка от продажи  населению товаров ритуального характера и оказания ритуальных услуг за 2009 год составила 7920,9 тыс. руб., себестоимость 7507,7 тыс. руб., внереализационные расходы 426,9 тыс. руб. (см. расшифровку к форме №2  отчета о прибылях  и убытках ), ЕНВД -38,0 тыс. руб. Чистая прибыль 3 тыс. руб. и при этом все товары и услуги  реализованы  населению с установленной наценкой. Удельный вес ФОТ и социальных выплат  в себестоимости  за  2009г. составил 64,0% 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Финансовые результаты работы МУП «СОН» по месяцам  нарастающим ( прибыль +, убыток -)  в тыс. руб., январь  +19, 2 , февраль + 58,3, март -11,6, апрель -81,7, май -84,8, июнь +2,3, июль -13,8, август -75,8, сентябрь -78,0, октябрь -63,8, ноябрь -27,4, декабрь +2,9, 2009год +2,9 являются результатом преднамеренного систематического «регулирования» себестоимости затратами на ФОТ, т.е. перекачивания прибыли в ФОТ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Дебиторская задолженность и кредиторская задолженность резко снизилась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У предприятия нет никакой объективной причины для убыточной работы. Необходимо привести формирование ФОТ и выплаты всевозможных премий в соответствие с действующим законодательством, для чего необходимо пересмотреть действующее премиальное положение.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СОН» платёжеспособно.</w:t>
      </w:r>
    </w:p>
    <w:p>
      <w:pPr>
        <w:pStyle w:val="Normal"/>
        <w:ind w:left="-284" w:firstLine="644"/>
        <w:jc w:val="both"/>
        <w:rPr/>
      </w:pPr>
      <w:r>
        <w:rPr/>
        <w:t>Положение о премировании руководящих работников, специалистов и служащих МУП «СОН» на 2009-2011 годы, утвержденное 9 февраля 2009 года не содержит конкретных показателей премирования отдельных должностных лиц, поэтому у руководящих работников, специалистов и служащих МУП «СОН» не возникает даже права на премирование. Размер премии никак не обоснован (до 150% от должностных окладов в месяц и до 70% квартальной премии).</w:t>
      </w:r>
    </w:p>
    <w:p>
      <w:pPr>
        <w:pStyle w:val="Normal"/>
        <w:ind w:left="-284" w:firstLine="644"/>
        <w:jc w:val="both"/>
        <w:rPr/>
      </w:pPr>
      <w:r>
        <w:rPr/>
        <w:t>За 2009 год премии выплачивались и за те месяцы, по результатам которых получен убыток (март, апрель, май, июль, август, сентябрь, октябрь, ноябрь – нарастающим итогом). При этом эффективность хозяйственной деятельности ухудшилась (2009год – чистая прибыль 2,9 тыс. руб., 2008год – 16 тыс. 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</w:t>
      </w:r>
      <w:r>
        <w:rPr>
          <w:b/>
          <w:szCs w:val="28"/>
        </w:rPr>
        <w:t>приняты следующие   решения</w:t>
      </w:r>
      <w:r>
        <w:rPr>
          <w:szCs w:val="28"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комендовать Совету представителей муниципального образования Ефремовский район рассмотреть вопрос об установлении МУП </w:t>
      </w:r>
      <w:r>
        <w:rPr>
          <w:szCs w:val="28"/>
        </w:rPr>
        <w:t>«Спецобслуживание населения»</w:t>
      </w:r>
      <w:r>
        <w:rPr/>
        <w:t xml:space="preserve"> отчислений от чистой прибыли за 2009 год в бюджет муниципального образования Ефремовский район в размере 30 % </w:t>
      </w:r>
      <w:r>
        <w:rPr>
          <w:szCs w:val="28"/>
        </w:rPr>
        <w:t>в сумме 900 руб.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точнить действующее на предприятии премиальное положение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МУП «СОН» (Сорокин А.Г.) особое внимание обратить на благоустройство и содержание кладбища (образка деревьев, облагораживание территории, содержание дорог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42:00Z</dcterms:created>
  <dc:creator>Grave</dc:creator>
  <dc:description/>
  <cp:keywords/>
  <dc:language>en-US</dc:language>
  <cp:lastModifiedBy>master</cp:lastModifiedBy>
  <cp:lastPrinted>2010-04-28T11:59:00Z</cp:lastPrinted>
  <dcterms:modified xsi:type="dcterms:W3CDTF">2010-06-28T07:30:00Z</dcterms:modified>
  <cp:revision>7</cp:revision>
  <dc:subject/>
  <dc:title>Исполком  муниципального                                                          Протокол</dc:title>
</cp:coreProperties>
</file>