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Муниципальное  унитарное  предприятие «Тепловые сети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Анализ финансового состояния МУП «Тепловые сети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2009 год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/>
        <w:t xml:space="preserve">       </w:t>
      </w:r>
      <w:r>
        <w:rPr/>
        <w:t xml:space="preserve">Ефремовское муниципальное унитарное предприятие «Тепловые сети» является юридическим лицом, имеет самостоятельный баланс, действует на основе самофинансирования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редителем предприятия является исполнительный комитет муниципального образования «Город Ефремов и Ефремовский район Тульской област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Юридический адрес предприятия и его место нахождения совпадают:</w:t>
      </w:r>
    </w:p>
    <w:p>
      <w:pPr>
        <w:pStyle w:val="Normal"/>
        <w:jc w:val="both"/>
        <w:rPr/>
      </w:pPr>
      <w:r>
        <w:rPr/>
        <w:t>301860, Российская Федерация, Тульская область, г. Ефремов, ул. Тульское шоссе, 3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остоянию на 01.01.09 г. производственная деятельность предприятия прекращена в связи с передачей теплосетевого имущества  в ООО «Региональные тепловые сети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азмер уставного капитала предприятия составляет 300,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негодовая численность работающих за 2009 год составила 2 челове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01.01.10 г. остаточная стоимость основных средств составила 797,8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хозяйственные расходы составили 1 074,0 тыс. руб.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заработная плата - 510,7 тыс. руб., среднемесячная зарплата – 21279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тчисления от заработной платы - 131,5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комиссионные сборы - 202,8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аудиторские и информационно-консультационные услуги - 163,8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логи - 28,3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сходы будущих периодов - 29,7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ругие - 7,2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чие доходы предприятия составили 355,0 тыс. 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ыручка от реализации прочих активов – 355,0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чие расходы составили 1 170,0 тыс. 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еализация прочих активов - 351,4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анковский процент - 375,9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сполнительный сбор - 117,3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луги банка - 43,6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ени, штрафы - 112,6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оспошлина - 1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луги технической инвентаризации для МО - 68,1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другие - 1,1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им образом, затраты по содержанию неработающего предприятия в 2009 году составили 2244 тыс. руб. (1074,0 + 1170,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биторская задолженность покупателей и заказчиков на конец отчетного периода составила 60 222,0 тыс. руб., в том числе задолженность МУП «КРЦ» - 49 334,2 тыс. руб., ТСЖ - 1 388,5 тыс. руб., населения - 7 460,1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едиторская задолженность перед поставщиками и подрядчиками - 67 224,0 тыс. руб., в том  числе перед ОАО «ТГК-4» - 25 835,1 тыс. руб., перед ОАО «Тулэнерго» филиал  Ефремовской ТЭЦ - 40 880,5 тыс. руб. - банковский процен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истые активы предприятия на начало отчетного года составили  - 3 607,0 тыс. руб., на конец  -5 177,0 тыс. 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1. МУП «ТС» (Дыкова И.Н.) целесообразно оставить на предприятии одну единицу руководителя, сократив главного бухгалтера, либо содержать 2 штатных единицы исходя из фонда оплаты труда руководителя.</w:t>
      </w:r>
    </w:p>
    <w:p>
      <w:pPr>
        <w:pStyle w:val="3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4:00Z</dcterms:created>
  <dc:creator>Grave</dc:creator>
  <dc:description/>
  <cp:keywords/>
  <dc:language>en-US</dc:language>
  <cp:lastModifiedBy>master</cp:lastModifiedBy>
  <cp:lastPrinted>2010-04-28T11:46:00Z</cp:lastPrinted>
  <dcterms:modified xsi:type="dcterms:W3CDTF">2010-06-28T07:20:00Z</dcterms:modified>
  <cp:revision>9</cp:revision>
  <dc:subject/>
  <dc:title>Исполком  муниципального                                                          Протокол</dc:title>
</cp:coreProperties>
</file>