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Муниципальное унитарное  предприят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одопроводно-канализационное хозяйство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Анализ финансового состояния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УП «Водопроводно-канализационное хозяйств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08 год (бухгалтерский баланс на 31 декабря 2008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43665/44997 =0,97</w:t>
      </w:r>
    </w:p>
    <w:p>
      <w:pPr>
        <w:pStyle w:val="Normal"/>
        <w:ind w:left="75" w:hanging="0"/>
        <w:jc w:val="both"/>
        <w:rPr/>
      </w:pPr>
      <w:r>
        <w:rPr/>
        <w:t>К1н = 37541/34875 = 1,08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26807-28312)/43665 =-0,03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</w:t>
      </w: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6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 0,97+ (6 /12 х (0,97 – 1,08)) / 2 =  0,46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09 года включитель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ВКХ»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УП «ВКХ» (Доронина Г.И.) </w:t>
      </w:r>
      <w:r>
        <w:rPr/>
        <w:t>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ВКХ» (Доронина Г.И.) в срок до 19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МУП «ВКХ» разработать и представить проектно-сметную документацию по модернизации оборудования и инженерных сетей для включения в областные и федеральные программы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МУП «ВКХ» рассмотреть техническую и экономическую возможность ликвидации водоразборных колонок по г. Ефремову для экономии расходуемой в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6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49:00Z</dcterms:created>
  <dc:creator>Grave</dc:creator>
  <dc:description/>
  <cp:keywords/>
  <dc:language>en-US</dc:language>
  <cp:lastModifiedBy>master</cp:lastModifiedBy>
  <cp:lastPrinted>2008-10-27T12:05:00Z</cp:lastPrinted>
  <dcterms:modified xsi:type="dcterms:W3CDTF">2010-06-28T07:28:00Z</dcterms:modified>
  <cp:revision>7</cp:revision>
  <dc:subject/>
  <dc:title>Исполком  муниципального                                                          Протокол</dc:title>
</cp:coreProperties>
</file>