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ind w:firstLine="709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ульская область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ind w:firstLine="709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униципальное образование город Ефремов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pacing w:lineRule="atLeast" w:line="240"/>
              <w:ind w:firstLine="709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обрание депутатов</w:t>
            </w:r>
          </w:p>
          <w:p>
            <w:pPr>
              <w:pStyle w:val="Normal"/>
              <w:spacing w:lineRule="atLeast" w:line="240"/>
              <w:ind w:firstLine="709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ind w:firstLine="709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ind w:firstLine="709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ешение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ind w:firstLine="709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ind w:firstLine="709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т «  21  »  05     2024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ind w:firstLine="709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4-21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б утверждении схемы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многомандатных избирательных округов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для проведения выборов депутатов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Собрания депутатов муниципального образования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город Ефремов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Рассмотрев представленную территориальной избирательной комиссией Ефремовского района Тульской области схему многомандатных избирательных округов для проведения выборов депутатов Собрания депутатов муниципального образования город Ефремов и ее графическое изображение, в соответствии с частью 2 статьи 18 Федерального закона от 12.06.2002 № 67-ФЗ «Об основных гарантиях избирательных прав и права на участие в референдуме граждан Российской Федерации», на основании Устава муниципального образования город Ефремов, Собрание депутатов муниципального образования город Ефремов, РЕШИЛО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ab/>
        <w:t>1. Утвердить схему многомандатных избирательных округов для проведения выборов депутатов Собрания депутатов муниципального образования город Ефремов и ее графическое изображение сроком на 10 лет (приложения №1; №2; №3).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 Настоящее решение направить в территориальную избирательную комиссию Ефремовского района Тульской области.</w:t>
      </w:r>
    </w:p>
    <w:p>
      <w:pPr>
        <w:pStyle w:val="Style16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3. </w:t>
      </w:r>
      <w:r>
        <w:rPr>
          <w:rFonts w:cs="Arial" w:ascii="Arial" w:hAnsi="Arial"/>
          <w:sz w:val="24"/>
          <w:szCs w:val="24"/>
        </w:rPr>
        <w:t>Настоящее решение опубликовать в газете «Заря.Ефремов» и разместить на официальном сайте муниципального образования город Ефремов в информационно-телекоммуникационной сети Интернет.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Настоящее решение вступает в силу со дня его официального опубликования.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муниципального образования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од Ефремов</w:t>
        <w:tab/>
        <w:tab/>
        <w:tab/>
        <w:tab/>
        <w:tab/>
        <w:tab/>
        <w:tab/>
        <w:t xml:space="preserve">               А.В.Апарин</w:t>
      </w:r>
    </w:p>
    <w:p>
      <w:pPr>
        <w:pStyle w:val="Style17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7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7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7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7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7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7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7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риложение №1</w:t>
      </w:r>
    </w:p>
    <w:p>
      <w:pPr>
        <w:pStyle w:val="Style17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к решению Собрания депутатов </w:t>
      </w:r>
    </w:p>
    <w:p>
      <w:pPr>
        <w:pStyle w:val="Style17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муниципального образования город Ефремов </w:t>
      </w:r>
    </w:p>
    <w:p>
      <w:pPr>
        <w:pStyle w:val="Style17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т 21.05.2024 года № 4-21</w:t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хема</w:t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ногомандатных избирательных округов для проведения выборов депутатов Собрания депутатов муниципального образования город Ефремов</w:t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четырехмандатный избирательный округ №1</w:t>
      </w:r>
    </w:p>
    <w:p>
      <w:pPr>
        <w:pStyle w:val="Style1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Численность избирателей - 8717</w:t>
        <w:tab/>
      </w:r>
    </w:p>
    <w:p>
      <w:pPr>
        <w:pStyle w:val="Style1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В границах округа находятся населенные пункты</w:t>
      </w:r>
      <w:r>
        <w:rPr>
          <w:rFonts w:cs="Arial" w:ascii="Arial" w:hAnsi="Arial"/>
          <w:sz w:val="24"/>
          <w:szCs w:val="24"/>
        </w:rPr>
        <w:t xml:space="preserve"> –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. Большие Плоты, д.Екатериновка, д.Залесское, п.Земледелец, п. Крестище, д. Сафоновка, п. Никольский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.Александровка, д.Воейково, д. Глинки, д. Медунецкое,  с.Павлов Хутор,  п. Первое Мая, д. Пронищево, д.Черенково, д.Натальино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Новокрасивое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.Каланчиновка, д. Чернятино, с.Буреломы, п. Гремучий, п.Каменский, п. Северная Звезда, д. Каталовка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. Заречье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.Голубочки, с. Овсянниково, п. Мосоловский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. Мирный, п. Заря, д. Кочергинка, д.Малая Косая, с. Маслово, д. Разнотоповка, д. Старая Косая, с.Тормасово, п. Новая Жизнь, д. Дмитриевка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д. Вязаловка, д. Крюково, д. Кукуй, д. Подлутово, д. Теглево, д.Ченское, д. Трусово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.Горяиново, д.Домашнево, с.Кочкино, п.Кочкинские Выселки, д.Михнево, д.Новое Глотово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Западная Звезда, д. Левшино, д. Малая Корчажка, пос. Мичурина, п. Серп   и Молот, д. Ясеновая, п. Левшин Лес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. Большие Медведки, д. Малые Медведки, д. Болоховское, д. Белевка, п.  Охотский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Раздолье, п. Степной, д. Андреевка, дома станции Малая Андреевка, д. Каменка, п.Каменский, д.  Колодези, п. Кременный, п. Новый Мир, д. Сергиевка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Дубики, д. Богово, п. Красивый, д. Медовая, п.Совхозный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. Большая Корчажка, д. Береговские Выселки, д. Варламовка, д. Вторые Пожилинские Выселки, д. Круглое, с. Пожилино, д.Первые Пожилинские Вы</w:t>
        <w:softHyphen/>
        <w:t>селки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. Кирилловка, д. Машаровка, д. Малая Хмелевая, д. Поддолгое, с. Хмелевое, д.Новое Перевесово, д. Старое Перевесово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Красина, д.Красная Заря, д.Сухая Меча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.Покровка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.Пушкари, д.Стрельцы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четырехмандатный избирательный округ №2</w:t>
      </w:r>
    </w:p>
    <w:p>
      <w:pPr>
        <w:pStyle w:val="Style1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Численность избирателей - 8900</w:t>
      </w:r>
    </w:p>
    <w:p>
      <w:pPr>
        <w:pStyle w:val="Style1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Arial" w:ascii="Arial" w:hAnsi="Arial"/>
          <w:b/>
          <w:sz w:val="24"/>
          <w:szCs w:val="24"/>
        </w:rPr>
        <w:t>В границах округа находятся населенные пункты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. Брыковка,  п.Козьминский, д. Лепяги, п. Октябрьский, д. Стрелечья  Поляна,   п. Труженик,  с. Вязово, с. Козье, д. Костомарово, д. Красногорское, с. Солдатское;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Благодать, д. Иванниково, п. Колчи, д. Кытино, п. Раздолье, с. Сторожа, д. Федоровка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Быстри, д. Греков Хутор, д. Даровая, д. Дубики, д. Ишутино, с. Круглое, с. Лаврово, д.Лубянка, д. Подзайские Выселки, д. Резвяки, с.Слободское, д. Солнцев Ху</w:t>
        <w:softHyphen/>
        <w:t>тор, д. Челищев Хутор,  с. Шилово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Ключевое, д. Никольское, д. Новинское, п.Октябрьский, д. Яновка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Восточный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.Банное,  д. Дмитриевка,  п.Коммунаров,  с.Лобаново,  п. Михайловский;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. Новый двор, п. Успенский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.Луговка, д. Прудки, д. Сретенка, д. Щербачевка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Никифоровский, д. Ярославка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.Круглики, д. Платоновка, д. Рогачевка, ж/д ст. Лобаново, Казарма 355 км ж/д, п.Шумский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. Анненка, д. Варваровка, д. Кольцово, д.Красиловка, д.Петровское, д. Трифоновка, с.Яндовка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.Иноземка, д.Воронское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.Елизаветовка, д.Николаевка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. Копыловка, д.Кислинка, с.Никольское, д.Прилепы, с.Ушаково,   д. Шкилевка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. Алексеевка, д.Большая Сухотинка, д.Запрудное, п.Запрудненский,   п. Калининский, с. Мечнянка, д.Малая Сухотинка, д.Малое Варково, д. Сторожевое, с. Хомяково, д.Чаплино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. Большая Дубровка, д.Кугушевские Выселки, д. Мордовка, д.Плоское, п. Слобода Переселенцев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. Марьино, п. Первомайский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.Большое Варково, д. Осиновый Куст, с. Ступино, Хутор Ступинский, п.Степь-Дубрава, с.Тюртень, д. Хорошавка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Границы округа в черте города Ефремова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л. Свободы,  ул. Южная, ул. Колхозная, ул. Пролетарская,  ул. Черкесская,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ул. Лесная, ул. Воронежская, ул. Береговая,  ул. Воронежское шоссе,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л. Дачная,  Больничный проезд,  Стрелецкий проезд,  ул. Красивомеченская-1,  ул.Красивомеченская-2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л. Молодежная, ул. Загородная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четырехмандатный избирательный округ №3</w:t>
      </w:r>
    </w:p>
    <w:p>
      <w:pPr>
        <w:pStyle w:val="Style1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Численность избирателей – 8982</w:t>
      </w:r>
    </w:p>
    <w:p>
      <w:pPr>
        <w:pStyle w:val="Style1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Границы округа в черте города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л. Газовая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ма с № 98 по № 148 (четная сторона) и дома №№ 149, 151 по ул. Парковая;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л. Дальняя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л. 8 марта,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л. Западная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ма с №№ 16 – 26 (четная сторона), №№ 111 по № 135 (нечетная сторона) по ул. Тульское шоссе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ма с № 95 по № 161А (нечетная сторона) и с № 98 по № 152 (четная сторона) по ул. Садовая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ма с № 75 по № 89 (нечетная сторона) и с № 84 по № 98 (четная сторона) по ул. Маяковского,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ма с № 114 по № 132 (четная сторона) и с № 85/21 по № 95 (нечетная сторона) по ул. Ленинградская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л. Маяковский проезд, ул. Интернациональная, ул. Газовиков, ул. Лексина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л. Менделеева, ул. Поваляева, ул. Весенняя, ул. Вишневая, ул. Константина Иванова, ул. Академика Лебедева, ул. Покровская, ул. Семейная, ул. Сосновая, ул. Тульская, ул. Зеленая, ул. Бунина, ул. Азеева, ул. Полевая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л. Солнечная, ул. Паученко, ул. Мясищева, проезд Мясищева, ул. Толстяковой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ма с № 7 по № 17 (нечетная сторона) по ул. Мира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ма №№51, 53, 55 по ул. Строителей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ма №№ 12-28 (четная сторона), №№21, 23, 29, 31, 35, 37, 39, 41, 43,45,47,51/4 ул. Дружбы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ма №№1, 2, 3, с №5 по №9 по ул. Химик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четырехмандатный избирательный округ №4</w:t>
      </w:r>
    </w:p>
    <w:p>
      <w:pPr>
        <w:pStyle w:val="Style1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Численность избирателей – 8772</w:t>
      </w:r>
    </w:p>
    <w:p>
      <w:pPr>
        <w:pStyle w:val="Style1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Границы округа в черте города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л. Заводская, ул. Московская застава, ул. Орловская, ул.Совхозная, ул.Новик, ул.Некрасова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ма №№ 55, 57, 59, 61, 62, 63, 64, 65, 66, 67, 69, 71, 73, 77, 95, 95А, 97, 107 по ул. Свердлова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ма №№ 4, 6, 19, 22, 25, 26, с дома № 29 по № 43 (нечетная сторона)  по ул.Строителей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ма №№ 17/9, 36, 37А, 41А, 46, 50 по ул. Ломоносова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ма №№ 25, 42, 44, 48, 50, 52, 52А, 54, 56 по ул.Лермонтова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ма №№  30, 31, 32, 33, 34, 35, 35А, 37,  49, 51, 53, 63, 65, 67, 68, 69, 70, 71, 72, 74, 76, 78, 80, 82, 84, 86, 88, 90, 92 по ул.Горького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ма №№ 3, 4, 5, 6, 11, 13, 14, 15, 17А, 18, 19, 20, 21, 22, 23, 24, 26, 27, 28, 29, 30, 30А, 30Б, 31, 32,36, 38, 40, 42, 44, 46 по ул.Словацкого восстания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л. Землянского, ул.Советская, ул.388 Полка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ма №№ 22, 24, с №26 по №39, с №41 по №63 (нечетная сторона) по ул.Короткова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ма №№ 30А, 32, 34, 36, 42, 42А, 44, 45, 48, 50, 52, 53 , с №54 по №62, 63, 65, с №66 по №73, 75, 77, 79, 81, 83, 85, 91, 93, 95, 99,  99А, 101, 103, 105, 107 по ул. Ленина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м электроподстанции № 62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ма №№1,2,3 по ул. Шлихтера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ма с №1 по №6, 8,10, с № 11 по № 19 (нечет</w:t>
        <w:softHyphen/>
        <w:t>ная сторона) по ул. Дружбы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ма №№ 8, 8А, 10, 12 по ул. Тульское шоссе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ма №№1, 2А, 3, 4, 5, 6 по ул.Мира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л.Майоров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четырехмандатный избирательный округ №5</w:t>
      </w:r>
    </w:p>
    <w:p>
      <w:pPr>
        <w:pStyle w:val="Style1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Численность избирателей – 8711</w:t>
      </w:r>
    </w:p>
    <w:p>
      <w:pPr>
        <w:pStyle w:val="Style1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Границы округа в черте города: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дома №№ 1, 3, 5, 6, 7, 8, 11, 13, 14, 17, 18, 20, 22, 24, 25/11, 26, 27/40, 28,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1, 33, 33А,35, 37, 39, 41,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7, 49, 51  по ул. Ленина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ма №№ 1, 3, 5, 7, 8, 8А, 10, 12, 12А, 13, 14, 16, 18, 34 по ул. Ломоносова,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л. Железнодорожная, ул. Пушкина, ул. Успенского, ул. Республики,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л. Островского, ул. Карла Маркса, ул. Набережная, ул. Зареченская,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ма 342 км.</w:t>
      </w:r>
    </w:p>
    <w:p>
      <w:pPr>
        <w:pStyle w:val="Style17"/>
        <w:rPr/>
      </w:pPr>
      <w:r>
        <w:rPr>
          <w:rFonts w:cs="Arial" w:ascii="Arial" w:hAnsi="Arial"/>
          <w:sz w:val="24"/>
          <w:szCs w:val="24"/>
        </w:rPr>
        <w:t>дома №№2, 4, 6, 8, 8Б, 10, 14, 15, 16, 18, 21, 22, 23, 26, 30, 33, 38, 40, 42, 44, 46, 48, 54, 57</w:t>
      </w:r>
      <w:r>
        <w:rPr>
          <w:rFonts w:cs="Arial" w:ascii="Arial" w:hAnsi="Arial"/>
          <w:b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58,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9, с №62 по № 73, 76, 78, 79, 80, 81, 83, 85, 104, 106, 108, 110, 112, 114, 116, 118, 120, 122, 128, 130, 132, 134, 136  по ул.Комсомольская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ма №№ 5, 6, 7А, 9, 10,12А, 14, 19Б, 23А, 25А, 37, 39, 42, 43А, 44, 46, 47, 48, 50, 53 по ул. Свердлова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ма с № 1 по № 15 (нечетная сторона) и дома № 2, 4, 4А, 16, 19, 20, 21, 23, 24, 25, 26, 27, 29, 31, 33, 35,37 ул.Гоголя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ма №№ 2, 3, 4, 5, 8, 11, 13, 15, 34, 36,38 по ул.Лермонтова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/ч 93723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ма с № 1 по № 25 (нечетная сторона) и с № 2 по № 18 (четная сторона), 24, 24А, 24Б, 26, 28, 30, 32, 34, 35, 36, 37, 37А, 39, 41, 41А, 43, 45, 49, 51, 53 по ул. Тургенева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ма №№ 1, 2/84, 3Б, 4, 5, 6, 7, 10, 15, 18, 20 по ул. Короткова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ма №№ с № 5 по 63 (нечетная сторона) и с № 2 по № 64 (четная сторона), 68, 69, 70, 72, 74, 76, 78, 80, 81, 82, 84, 85, 86, 87, 88, 89, 89А, 89Б, 90,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№93 по №121, 123, 125, 125А по ул. Красноармейская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л. Городская роща, ул. Энтузиастов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л.Красная площадь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ма с № 3 по № 29 (нечетная   сторона) и с № 2/1 по № 26 (четная сторона) по ул. Горького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ма №№2А, 2Б, с № 4 по № 96/44  (четная сторона) и дома с №1 по №55 (нечетная сторона) по ул. Парковая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ма с №   1 по № 107 (нечетная сторона) по ул. Тульское шоссе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ма с №   3 по № 39 (нечетная сторона), с № 45 по № 91А (нечетная   сторона) и с  № 4 по № 92 (четная сторона) по ул. Садовой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ма с № 1 по № 83/24 (нечетная сторона) и с № 2 по № 94/22 (четная сторона) по ул. Ленинградская,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ма с № 3 по № 45 (нечетная   сторона) и с № 4 по № 54/10 (четная сторона) по ул. Маяковского,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л. Союзная, ул. Новая, ул. Луговая, ул. Декабристов, ул. Пер</w:t>
        <w:softHyphen/>
        <w:t>вомайская, ул. Трудовая, ул. Толстого, Союзный проезд, Трудовой проезд, Толстовский проезд,  Первомайский проезд, ул. Чехова, ул. Школьная, Чеховский    проезд, Школьный проезд, ул. Октябрьская, ул. Жуковс</w:t>
        <w:softHyphen/>
        <w:t>кого, ул. Пионерская, ул. Чернышевского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color w:val="000000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color w:val="00000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06:44:00Z</dcterms:created>
  <dc:creator>Я</dc:creator>
  <dc:description/>
  <cp:keywords/>
  <dc:language>en-US</dc:language>
  <cp:lastModifiedBy>Elena</cp:lastModifiedBy>
  <dcterms:modified xsi:type="dcterms:W3CDTF">2024-05-16T13:05:00Z</dcterms:modified>
  <cp:revision>5</cp:revision>
  <dc:subject/>
  <dc:title>РОССИЙСКАЯ ФЕДЕРАЦИЯ</dc:title>
</cp:coreProperties>
</file>